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963767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1478179338"/>
            <w:bookmarkStart w:id="1" w:name="__Fieldmark__16_1478179338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