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0998305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3369653634"/>
            <w:bookmarkStart w:id="1" w:name="__Fieldmark__16_3369653634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