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5663785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92299747"/>
            <w:bookmarkStart w:id="1" w:name="__Fieldmark__0_92299747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92299747"/>
            <w:bookmarkStart w:id="3" w:name="__Fieldmark__1_92299747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92299747"/>
            <w:bookmarkStart w:id="5" w:name="__Fieldmark__16_92299747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92299747"/>
            <w:bookmarkStart w:id="7" w:name="__Fieldmark__17_92299747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