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04750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1449197655"/>
            <w:bookmarkStart w:id="1" w:name="__Fieldmark__16_1449197655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