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10107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733008073"/>
            <w:bookmarkStart w:id="1" w:name="__Fieldmark__16_3733008073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