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599385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3881265087"/>
            <w:bookmarkStart w:id="1" w:name="__Fieldmark__0_3881265087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3881265087"/>
            <w:bookmarkStart w:id="3" w:name="__Fieldmark__1_3881265087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3881265087"/>
            <w:bookmarkStart w:id="5" w:name="__Fieldmark__16_3881265087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3881265087"/>
            <w:bookmarkStart w:id="7" w:name="__Fieldmark__17_3881265087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