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157402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686935535"/>
            <w:bookmarkStart w:id="1" w:name="__Fieldmark__16_686935535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