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659991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2475416222"/>
            <w:bookmarkStart w:id="1" w:name="__Fieldmark__0_2475416222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2475416222"/>
            <w:bookmarkStart w:id="3" w:name="__Fieldmark__1_2475416222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2475416222"/>
            <w:bookmarkStart w:id="5" w:name="__Fieldmark__16_2475416222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2475416222"/>
            <w:bookmarkStart w:id="7" w:name="__Fieldmark__17_2475416222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