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1727298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2164089357"/>
            <w:bookmarkStart w:id="1" w:name="__Fieldmark__16_2164089357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