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03752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3366247369"/>
            <w:bookmarkStart w:id="1" w:name="__Fieldmark__16_3366247369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