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7605710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3423424324"/>
            <w:bookmarkStart w:id="1" w:name="__Fieldmark__0_3423424324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3423424324"/>
            <w:bookmarkStart w:id="3" w:name="__Fieldmark__1_3423424324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3423424324"/>
            <w:bookmarkStart w:id="5" w:name="__Fieldmark__16_3423424324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3423424324"/>
            <w:bookmarkStart w:id="7" w:name="__Fieldmark__17_3423424324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