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53003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1157021718"/>
            <w:bookmarkStart w:id="1" w:name="__Fieldmark__16_1157021718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