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87762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994467977"/>
            <w:bookmarkStart w:id="1" w:name="__Fieldmark__16_994467977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