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9209114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4120542011"/>
            <w:bookmarkStart w:id="1" w:name="__Fieldmark__0_4120542011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4120542011"/>
            <w:bookmarkStart w:id="3" w:name="__Fieldmark__1_4120542011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4120542011"/>
            <w:bookmarkStart w:id="5" w:name="__Fieldmark__16_4120542011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4120542011"/>
            <w:bookmarkStart w:id="7" w:name="__Fieldmark__17_4120542011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