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0894688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1310681980"/>
            <w:bookmarkStart w:id="1" w:name="__Fieldmark__0_1310681980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1310681980"/>
            <w:bookmarkStart w:id="3" w:name="__Fieldmark__1_1310681980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1310681980"/>
            <w:bookmarkStart w:id="5" w:name="__Fieldmark__16_1310681980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1310681980"/>
            <w:bookmarkStart w:id="7" w:name="__Fieldmark__17_1310681980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