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106095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1288672235"/>
            <w:bookmarkStart w:id="1" w:name="__Fieldmark__0_1288672235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1288672235"/>
            <w:bookmarkStart w:id="3" w:name="__Fieldmark__1_1288672235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1288672235"/>
            <w:bookmarkStart w:id="5" w:name="__Fieldmark__16_1288672235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1288672235"/>
            <w:bookmarkStart w:id="7" w:name="__Fieldmark__17_1288672235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