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1850096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1241120160"/>
            <w:bookmarkStart w:id="1" w:name="__Fieldmark__0_1241120160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1241120160"/>
            <w:bookmarkStart w:id="3" w:name="__Fieldmark__1_1241120160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1241120160"/>
            <w:bookmarkStart w:id="5" w:name="__Fieldmark__16_1241120160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1241120160"/>
            <w:bookmarkStart w:id="7" w:name="__Fieldmark__17_1241120160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