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9255871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3415294671"/>
            <w:bookmarkStart w:id="1" w:name="__Fieldmark__0_3415294671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3415294671"/>
            <w:bookmarkStart w:id="3" w:name="__Fieldmark__1_3415294671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3415294671"/>
            <w:bookmarkStart w:id="5" w:name="__Fieldmark__16_3415294671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3415294671"/>
            <w:bookmarkStart w:id="7" w:name="__Fieldmark__17_3415294671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