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1251659309"/>
            <w:bookmarkStart w:id="2" w:name="__Fieldmark__14_1251659309"/>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1251659309"/>
            <w:bookmarkStart w:id="4" w:name="__Fieldmark__15_1251659309"/>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1251659309"/>
            <w:bookmarkStart w:id="7" w:name="__Fieldmark__16_1251659309"/>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1251659309"/>
            <w:bookmarkStart w:id="9" w:name="__Fieldmark__17_1251659309"/>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1251659309"/>
            <w:bookmarkStart w:id="11" w:name="__Fieldmark__21_1251659309"/>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1251659309"/>
      <w:bookmarkStart w:id="13" w:name="__Fieldmark__22_1251659309"/>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1251659309"/>
      <w:bookmarkStart w:id="15" w:name="__Fieldmark__23_1251659309"/>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614272989"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