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75368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910012563"/>
            <w:bookmarkStart w:id="1" w:name="__Fieldmark__16_91001256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