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2447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2798625438"/>
            <w:bookmarkStart w:id="1" w:name="__Fieldmark__16_279862543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