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6712138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3973366793"/>
            <w:bookmarkStart w:id="1" w:name="__Fieldmark__16_3973366793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