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03581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984491788"/>
            <w:bookmarkStart w:id="1" w:name="__Fieldmark__16_3984491788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