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32863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3778193594"/>
            <w:bookmarkStart w:id="1" w:name="__Fieldmark__16_3778193594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