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71932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1728657137"/>
            <w:bookmarkStart w:id="1" w:name="__Fieldmark__16_1728657137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