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310929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174800840"/>
            <w:bookmarkStart w:id="1" w:name="__Fieldmark__16_3174800840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