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71688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3222044440"/>
            <w:bookmarkStart w:id="1" w:name="__Fieldmark__12_3222044440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3222044440"/>
            <w:bookmarkStart w:id="3" w:name="__Fieldmark__15_3222044440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