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094991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4144777137"/>
            <w:bookmarkStart w:id="1" w:name="__Fieldmark__12_4144777137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4144777137"/>
            <w:bookmarkStart w:id="3" w:name="__Fieldmark__15_4144777137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