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943962591"/>
            <w:bookmarkStart w:id="1" w:name="__Fieldmark__30_394396259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943962591"/>
            <w:bookmarkStart w:id="3" w:name="__Fieldmark__31_394396259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943962591"/>
            <w:bookmarkStart w:id="5" w:name="__Fieldmark__65_394396259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943962591"/>
            <w:bookmarkStart w:id="7" w:name="__Fieldmark__66_394396259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943962591"/>
            <w:bookmarkStart w:id="9" w:name="__Fieldmark__68_394396259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943962591"/>
            <w:bookmarkStart w:id="11" w:name="__Fieldmark__69_394396259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943962591"/>
            <w:bookmarkStart w:id="13" w:name="__Fieldmark__71_394396259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943962591"/>
            <w:bookmarkStart w:id="15" w:name="__Fieldmark__72_394396259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943962591"/>
            <w:bookmarkStart w:id="17" w:name="__Fieldmark__73_394396259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943962591"/>
            <w:bookmarkStart w:id="19" w:name="__Fieldmark__74_394396259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943962591"/>
            <w:bookmarkStart w:id="21" w:name="__Fieldmark__110_394396259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943962591"/>
            <w:bookmarkStart w:id="23" w:name="__Fieldmark__111_394396259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943962591"/>
            <w:bookmarkStart w:id="25" w:name="__Fieldmark__112_394396259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943962591"/>
            <w:bookmarkStart w:id="27" w:name="__Fieldmark__113_394396259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943962591"/>
            <w:bookmarkStart w:id="29" w:name="__Fieldmark__114_394396259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943962591"/>
            <w:bookmarkStart w:id="31" w:name="__Fieldmark__115_394396259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943962591"/>
            <w:bookmarkStart w:id="33" w:name="__Fieldmark__116_394396259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943962591"/>
            <w:bookmarkStart w:id="35" w:name="__Fieldmark__117_394396259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943962591"/>
            <w:bookmarkStart w:id="37" w:name="__Fieldmark__118_394396259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943962591"/>
            <w:bookmarkStart w:id="39" w:name="__Fieldmark__119_394396259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943962591"/>
            <w:bookmarkStart w:id="41" w:name="__Fieldmark__120_394396259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943962591"/>
            <w:bookmarkStart w:id="43" w:name="__Fieldmark__121_394396259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943962591"/>
            <w:bookmarkStart w:id="45" w:name="__Fieldmark__122_394396259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943962591"/>
            <w:bookmarkStart w:id="47" w:name="__Fieldmark__123_394396259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943962591"/>
            <w:bookmarkStart w:id="49" w:name="__Fieldmark__124_394396259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943962591"/>
            <w:bookmarkStart w:id="51" w:name="__Fieldmark__125_394396259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943962591"/>
            <w:bookmarkStart w:id="53" w:name="__Fieldmark__126_394396259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943962591"/>
            <w:bookmarkStart w:id="55" w:name="__Fieldmark__127_394396259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943962591"/>
            <w:bookmarkStart w:id="57" w:name="__Fieldmark__128_394396259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943962591"/>
            <w:bookmarkStart w:id="59" w:name="__Fieldmark__129_394396259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943962591"/>
            <w:bookmarkStart w:id="61" w:name="__Fieldmark__130_394396259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13761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