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51047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263067386"/>
            <w:bookmarkStart w:id="1" w:name="__Fieldmark__12_2263067386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263067386"/>
            <w:bookmarkStart w:id="3" w:name="__Fieldmark__15_2263067386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