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70548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522492144"/>
            <w:bookmarkStart w:id="1" w:name="__Fieldmark__12_2522492144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522492144"/>
            <w:bookmarkStart w:id="3" w:name="__Fieldmark__15_2522492144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