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80575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1885002649"/>
      <w:bookmarkStart w:id="4" w:name="__Fieldmark__9_1885002649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1885002649"/>
      <w:bookmarkStart w:id="6" w:name="__Fieldmark__10_1885002649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1885002649"/>
            <w:bookmarkStart w:id="8" w:name="__Fieldmark__16_1885002649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1885002649"/>
            <w:bookmarkStart w:id="10" w:name="__Fieldmark__17_1885002649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1885002649"/>
            <w:bookmarkStart w:id="12" w:name="__Fieldmark__18_1885002649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1885002649"/>
            <w:bookmarkStart w:id="14" w:name="__Fieldmark__19_1885002649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1885002649"/>
            <w:bookmarkStart w:id="16" w:name="__Fieldmark__20_1885002649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