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76469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2788751145"/>
      <w:bookmarkStart w:id="4" w:name="__Fieldmark__9_2788751145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2788751145"/>
      <w:bookmarkStart w:id="6" w:name="__Fieldmark__10_2788751145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2788751145"/>
            <w:bookmarkStart w:id="8" w:name="__Fieldmark__16_2788751145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2788751145"/>
            <w:bookmarkStart w:id="10" w:name="__Fieldmark__17_2788751145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2788751145"/>
            <w:bookmarkStart w:id="12" w:name="__Fieldmark__18_2788751145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2788751145"/>
            <w:bookmarkStart w:id="14" w:name="__Fieldmark__19_2788751145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2788751145"/>
            <w:bookmarkStart w:id="16" w:name="__Fieldmark__20_2788751145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