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770264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1086152874"/>
      <w:bookmarkStart w:id="4" w:name="__Fieldmark__9_1086152874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1086152874"/>
      <w:bookmarkStart w:id="6" w:name="__Fieldmark__10_1086152874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1086152874"/>
            <w:bookmarkStart w:id="8" w:name="__Fieldmark__16_1086152874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1086152874"/>
            <w:bookmarkStart w:id="10" w:name="__Fieldmark__17_1086152874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1086152874"/>
            <w:bookmarkStart w:id="12" w:name="__Fieldmark__18_1086152874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1086152874"/>
            <w:bookmarkStart w:id="14" w:name="__Fieldmark__19_1086152874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1086152874"/>
            <w:bookmarkStart w:id="16" w:name="__Fieldmark__20_1086152874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