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668012944"/>
            <w:bookmarkStart w:id="2" w:name="__Fieldmark__14_668012944"/>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668012944"/>
            <w:bookmarkStart w:id="4" w:name="__Fieldmark__15_668012944"/>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668012944"/>
            <w:bookmarkStart w:id="7" w:name="__Fieldmark__16_668012944"/>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668012944"/>
            <w:bookmarkStart w:id="9" w:name="__Fieldmark__17_668012944"/>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668012944"/>
            <w:bookmarkStart w:id="11" w:name="__Fieldmark__21_668012944"/>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668012944"/>
      <w:bookmarkStart w:id="13" w:name="__Fieldmark__22_668012944"/>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668012944"/>
      <w:bookmarkStart w:id="15" w:name="__Fieldmark__23_668012944"/>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2143409268"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