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0753399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425"/>
        <w:gridCol w:w="284"/>
        <w:gridCol w:w="142"/>
        <w:gridCol w:w="21"/>
        <w:gridCol w:w="5932"/>
        <w:gridCol w:w="425"/>
        <w:gridCol w:w="2552"/>
      </w:tblGrid>
      <w:tr>
        <w:trPr>
          <w:trHeight w:val="516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b/>
                <w:b/>
                <w:caps/>
                <w:sz w:val="20"/>
              </w:rPr>
            </w:pPr>
            <w:r>
              <w:rPr>
                <w:rFonts w:cs="Source Sans Pro" w:ascii="Source Sans Pro" w:hAnsi="Source Sans Pro"/>
                <w:b/>
                <w:caps/>
                <w:sz w:val="20"/>
              </w:rPr>
              <w:t>Dichiarazione sostitutiva di certificazione attestante il titolo ad intervenire</w:t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  <w:bookmarkStart w:id="0" w:name="Controllo1"/>
      <w:bookmarkStart w:id="1" w:name="Controllo1"/>
    </w:p>
    <w:p>
      <w:pPr>
        <w:pStyle w:val="Paragrafobase"/>
        <w:spacing w:lineRule="atLeast" w:line="10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2" w:name="Controllo1"/>
      <w:bookmarkStart w:id="3" w:name="__Fieldmark__9_4196818799"/>
      <w:bookmarkStart w:id="4" w:name="__Fieldmark__9_4196818799"/>
      <w:bookmarkEnd w:id="4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bookmarkEnd w:id="2"/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proprio</w:t>
      </w:r>
      <w:r>
        <w:rPr>
          <w:rFonts w:cs="Source Sans Pro" w:ascii="Source Sans Pro" w:hAnsi="Source Sans Pro"/>
          <w:sz w:val="18"/>
        </w:rPr>
        <w:tab/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oppure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0"/>
        </w:rPr>
      </w:pPr>
      <w:r>
        <w:rPr>
          <w:rFonts w:cs="Source Sans Pro" w:ascii="Source Sans Pro" w:hAnsi="Source Sans Pro"/>
          <w:sz w:val="10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5" w:name="__Fieldmark__10_4196818799"/>
      <w:bookmarkStart w:id="6" w:name="__Fieldmark__10_4196818799"/>
      <w:bookmarkEnd w:id="6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qualità di rappresentante legale della seguente persona giuridic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992"/>
        <w:gridCol w:w="283"/>
        <w:gridCol w:w="5245"/>
        <w:gridCol w:w="425"/>
        <w:gridCol w:w="2552"/>
      </w:tblGrid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agione sociale </w:t>
            </w:r>
          </w:p>
        </w:tc>
        <w:tc>
          <w:tcPr>
            <w:tcW w:w="8222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artita IVA / codice fiscale 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n sede a </w:t>
            </w:r>
          </w:p>
        </w:tc>
        <w:tc>
          <w:tcPr>
            <w:tcW w:w="9497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6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1351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b/>
                <w:sz w:val="18"/>
              </w:rPr>
              <w:t>valendomi delle disposizioni di cui all’art. 46 del D.P.R. 28.12.2000, N. 445 e consapevole delle pene stabilite per false attestazioni e mendaci dichiarazioni dagli artt. 483, 495 e 496 del codice penale, dichiaro, sotto la mia personale responsabilità, di possedere / che la persona giuridica rappresentata possiede titolo ad intervenire, ai sensi dell’ art. 11 o 23 D.P.R. 380/2001 e successive modificazioni ed integrazioni, in quanto:</w:t>
            </w:r>
          </w:p>
        </w:tc>
      </w:tr>
      <w:tr>
        <w:trPr>
          <w:trHeight w:val="683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7" w:name="__Fieldmark__16_4196818799"/>
            <w:bookmarkStart w:id="8" w:name="__Fieldmark__16_4196818799"/>
            <w:bookmarkEnd w:id="8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roprietar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9" w:name="__Fieldmark__17_4196818799"/>
            <w:bookmarkStart w:id="10" w:name="__Fieldmark__17_4196818799"/>
            <w:bookmarkEnd w:id="10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mproprietario con consenso / delega di tutti i comproprietari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1" w:name="__Fieldmark__18_4196818799"/>
            <w:bookmarkStart w:id="12" w:name="__Fieldmark__18_4196818799"/>
            <w:bookmarkEnd w:id="12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itolare di altro diritto reale di godimento (enfiteusi, diritto di superficie, usufrutto, diritto d’uso, diritto di abitazione, servitù)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3" w:name="__Fieldmark__19_4196818799"/>
            <w:bookmarkStart w:id="14" w:name="__Fieldmark__19_4196818799"/>
            <w:bookmarkEnd w:id="14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mministratore del condominio sulla base di specifico mandato espresso da regolari assemblee condominiali per ciò che concerne le parti comuni del condomin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5" w:name="__Fieldmark__20_4196818799"/>
            <w:bookmarkStart w:id="16" w:name="__Fieldmark__20_4196818799"/>
            <w:bookmarkEnd w:id="16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altro (specificare) </w:t>
            </w:r>
          </w:p>
        </w:tc>
        <w:tc>
          <w:tcPr>
            <w:tcW w:w="850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10064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949"/>
        <w:gridCol w:w="460"/>
        <w:gridCol w:w="426"/>
        <w:gridCol w:w="992"/>
        <w:gridCol w:w="709"/>
        <w:gridCol w:w="992"/>
        <w:gridCol w:w="709"/>
        <w:gridCol w:w="992"/>
      </w:tblGrid>
      <w:tr>
        <w:trPr>
          <w:trHeight w:val="360" w:hRule="atLeast"/>
        </w:trPr>
        <w:tc>
          <w:tcPr>
            <w:tcW w:w="10560" w:type="dxa"/>
            <w:gridSpan w:val="10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relazione al progetto presentato sull’immobile sito a Bologna </w:t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10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iano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cala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10560" w:type="dxa"/>
            <w:gridSpan w:val="10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6:05:00Z</dcterms:created>
  <dc:creator>gdelfrat</dc:creator>
  <dc:description/>
  <dc:language>en-US</dc:language>
  <cp:lastModifiedBy>glaura</cp:lastModifiedBy>
  <cp:lastPrinted>2019-07-25T16:45:00Z</cp:lastPrinted>
  <dcterms:modified xsi:type="dcterms:W3CDTF">2019-07-25T14:45:00Z</dcterms:modified>
  <cp:revision>11</cp:revision>
  <dc:subject/>
  <dc:title> </dc:title>
</cp:coreProperties>
</file>