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0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8694467" r:id="rId2"/>
        </w:objec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  <w:t>40129  Bologna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283"/>
        <w:gridCol w:w="302"/>
        <w:gridCol w:w="283"/>
        <w:gridCol w:w="142"/>
        <w:gridCol w:w="284"/>
        <w:gridCol w:w="123"/>
        <w:gridCol w:w="160"/>
        <w:gridCol w:w="142"/>
        <w:gridCol w:w="124"/>
        <w:gridCol w:w="141"/>
        <w:gridCol w:w="160"/>
        <w:gridCol w:w="266"/>
        <w:gridCol w:w="159"/>
        <w:gridCol w:w="426"/>
        <w:gridCol w:w="850"/>
        <w:gridCol w:w="266"/>
        <w:gridCol w:w="585"/>
        <w:gridCol w:w="265"/>
        <w:gridCol w:w="284"/>
        <w:gridCol w:w="18"/>
        <w:gridCol w:w="407"/>
        <w:gridCol w:w="18"/>
        <w:gridCol w:w="142"/>
        <w:gridCol w:w="425"/>
        <w:gridCol w:w="142"/>
        <w:gridCol w:w="141"/>
        <w:gridCol w:w="142"/>
        <w:gridCol w:w="266"/>
        <w:gridCol w:w="159"/>
        <w:gridCol w:w="142"/>
        <w:gridCol w:w="142"/>
        <w:gridCol w:w="283"/>
        <w:gridCol w:w="266"/>
        <w:gridCol w:w="301"/>
        <w:gridCol w:w="142"/>
        <w:gridCol w:w="158"/>
        <w:gridCol w:w="1136"/>
      </w:tblGrid>
      <w:tr>
        <w:trPr>
          <w:trHeight w:val="1404" w:hRule="atLeast"/>
        </w:trPr>
        <w:tc>
          <w:tcPr>
            <w:tcW w:w="8523" w:type="dxa"/>
            <w:gridSpan w:val="34"/>
            <w:tcBorders/>
            <w:vAlign w:val="center"/>
          </w:tcPr>
          <w:p>
            <w:pPr>
              <w:pStyle w:val="Heading3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22"/>
                <w:lang w:val="en-US" w:eastAsia="it-IT"/>
              </w:rPr>
              <w:t>DOMANDA DI AUTORIZZAZIONE PAESAGGISTICA ORDINARIA</w:t>
            </w:r>
          </w:p>
          <w:p>
            <w:pPr>
              <w:pStyle w:val="TextBody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  <w:t>ai sensi dell’art. 146  , D. Lgs. 42/2004 “Codice dei Beni Culturali e del Paesaggio”</w:t>
            </w:r>
          </w:p>
        </w:tc>
        <w:tc>
          <w:tcPr>
            <w:tcW w:w="2003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“</w:t>
            </w: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Bollo da apporre sul modulo dichiarazione assolvimento imposta di bollo”</w:t>
            </w:r>
          </w:p>
        </w:tc>
      </w:tr>
      <w:tr>
        <w:trPr>
          <w:trHeight w:val="279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Il/la sottoscritto/a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1)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</w:t>
            </w:r>
            <w:bookmarkStart w:id="0" w:name="Testo1"/>
            <w:bookmarkStart w:id="1" w:name="Testo2"/>
            <w:bookmarkEnd w:id="0"/>
            <w:bookmarkEnd w:id="1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ognome </w:t>
            </w:r>
          </w:p>
        </w:tc>
        <w:tc>
          <w:tcPr>
            <w:tcW w:w="382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4962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bookmarkStart w:id="2" w:name="Testo3_Copy_1"/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bookmarkEnd w:id="2"/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253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</w:t>
            </w:r>
            <w:bookmarkStart w:id="3" w:name="Testo155"/>
            <w:bookmarkStart w:id="4" w:name="Testo6"/>
            <w:bookmarkEnd w:id="3"/>
            <w:bookmarkEnd w:id="4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a/piazza</w:t>
            </w:r>
          </w:p>
        </w:tc>
        <w:tc>
          <w:tcPr>
            <w:tcW w:w="4377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184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170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4714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45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</w:t>
            </w:r>
            <w:bookmarkStart w:id="5" w:name="Testo157"/>
            <w:bookmarkEnd w:id="5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ella persona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4394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7" w:type="dxa"/>
            <w:gridSpan w:val="7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nella veste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257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</w:t>
            </w:r>
            <w:bookmarkStart w:id="6" w:name="Controllo102"/>
            <w:bookmarkEnd w:id="6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 qualita’ di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" w:name="__Fieldmark__15_4126066319"/>
            <w:bookmarkStart w:id="8" w:name="__Fieldmark__15_4126066319"/>
            <w:bookmarkEnd w:id="8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8665" w:type="dxa"/>
            <w:gridSpan w:val="3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prietario</w:t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" w:name="Controllo103"/>
            <w:bookmarkStart w:id="10" w:name="Testo160"/>
            <w:bookmarkStart w:id="11" w:name="__Fieldmark__16_4126066319"/>
            <w:bookmarkStart w:id="12" w:name="__Fieldmark__16_4126066319"/>
            <w:bookmarkEnd w:id="10"/>
            <w:bookmarkEnd w:id="1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bookmarkEnd w:id="9"/>
          </w:p>
        </w:tc>
        <w:tc>
          <w:tcPr>
            <w:tcW w:w="4678" w:type="dxa"/>
            <w:gridSpan w:val="1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richiedente con delega della proprieta’ in data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(allego delega)</w:t>
            </w:r>
          </w:p>
        </w:tc>
      </w:tr>
      <w:tr>
        <w:trPr>
          <w:trHeight w:val="26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ati del proprietario :</w:t>
            </w:r>
          </w:p>
        </w:tc>
      </w:tr>
      <w:tr>
        <w:trPr>
          <w:trHeight w:val="644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1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a’/Persone giuridiche indicare il nome della Soc. per esteso , in altro caso indicare dati del richiedente .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2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à/Persone giuridiche indicare il titolo giuridico del firmatario: carica sociale, procuratore, delega, ecc.</w:t>
            </w:r>
          </w:p>
        </w:tc>
      </w:tr>
      <w:tr>
        <w:trPr>
          <w:trHeight w:val="9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65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22"/>
                <w:lang w:val="en-US" w:eastAsia="it-IT"/>
              </w:rPr>
              <w:t>Chiede Autorizzazione paesaggistica</w:t>
            </w:r>
          </w:p>
        </w:tc>
      </w:tr>
      <w:tr>
        <w:trPr>
          <w:trHeight w:val="423" w:hRule="exact"/>
        </w:trPr>
        <w:tc>
          <w:tcPr>
            <w:tcW w:w="2995" w:type="dxa"/>
            <w:gridSpan w:val="13"/>
            <w:tcBorders/>
            <w:vAlign w:val="bottom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opere consistenti in :</w:t>
            </w:r>
          </w:p>
        </w:tc>
        <w:tc>
          <w:tcPr>
            <w:tcW w:w="7531" w:type="dxa"/>
            <w:gridSpan w:val="26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799" w:hRule="exact"/>
        </w:trPr>
        <w:tc>
          <w:tcPr>
            <w:tcW w:w="10526" w:type="dxa"/>
            <w:gridSpan w:val="3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10526" w:type="dxa"/>
            <w:gridSpan w:val="39"/>
            <w:tcBorders/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" w:name="__Fieldmark__21_4126066319"/>
            <w:bookmarkStart w:id="14" w:name="__Fieldmark__21_4126066319"/>
            <w:bookmarkEnd w:id="14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6237" w:type="dxa"/>
            <w:gridSpan w:val="2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n° :</w:t>
            </w:r>
          </w:p>
        </w:tc>
        <w:tc>
          <w:tcPr>
            <w:tcW w:w="85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995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Unita’ immobiliari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5" w:name="__Fieldmark__23_4126066319"/>
            <w:bookmarkStart w:id="16" w:name="__Fieldmark__23_4126066319"/>
            <w:bookmarkEnd w:id="16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le parti comuni :</w:t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viale/piazza</w:t>
            </w:r>
          </w:p>
        </w:tc>
        <w:tc>
          <w:tcPr>
            <w:tcW w:w="6521" w:type="dxa"/>
            <w:gridSpan w:val="2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12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iano</w:t>
            </w:r>
          </w:p>
        </w:tc>
        <w:tc>
          <w:tcPr>
            <w:tcW w:w="1701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5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.</w:t>
            </w:r>
          </w:p>
        </w:tc>
        <w:tc>
          <w:tcPr>
            <w:tcW w:w="127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22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ti catastali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oglio</w:t>
            </w:r>
          </w:p>
        </w:tc>
        <w:tc>
          <w:tcPr>
            <w:tcW w:w="127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mapp.</w:t>
            </w:r>
          </w:p>
        </w:tc>
        <w:tc>
          <w:tcPr>
            <w:tcW w:w="141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Sub</w:t>
            </w:r>
          </w:p>
        </w:tc>
        <w:tc>
          <w:tcPr>
            <w:tcW w:w="384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16"/>
        <w:gridCol w:w="9"/>
        <w:gridCol w:w="434"/>
        <w:gridCol w:w="425"/>
        <w:gridCol w:w="426"/>
        <w:gridCol w:w="283"/>
        <w:gridCol w:w="142"/>
        <w:gridCol w:w="567"/>
        <w:gridCol w:w="142"/>
        <w:gridCol w:w="425"/>
        <w:gridCol w:w="567"/>
        <w:gridCol w:w="142"/>
        <w:gridCol w:w="425"/>
        <w:gridCol w:w="425"/>
        <w:gridCol w:w="284"/>
        <w:gridCol w:w="141"/>
        <w:gridCol w:w="408"/>
        <w:gridCol w:w="301"/>
        <w:gridCol w:w="124"/>
        <w:gridCol w:w="283"/>
        <w:gridCol w:w="160"/>
        <w:gridCol w:w="709"/>
        <w:gridCol w:w="124"/>
        <w:gridCol w:w="18"/>
        <w:gridCol w:w="141"/>
        <w:gridCol w:w="426"/>
        <w:gridCol w:w="407"/>
        <w:gridCol w:w="601"/>
        <w:gridCol w:w="267"/>
        <w:gridCol w:w="851"/>
        <w:gridCol w:w="18"/>
      </w:tblGrid>
      <w:tr>
        <w:trPr>
          <w:trHeight w:val="340" w:hRule="exact"/>
        </w:trPr>
        <w:tc>
          <w:tcPr>
            <w:tcW w:w="10526" w:type="dxa"/>
            <w:gridSpan w:val="31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la stesura della documentazione da allegarsi alla presente richiesta e’ incaricato il professionista: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gnome </w:t>
            </w:r>
          </w:p>
        </w:tc>
        <w:tc>
          <w:tcPr>
            <w:tcW w:w="382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508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376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odice fiscale</w:t>
            </w:r>
          </w:p>
        </w:tc>
        <w:tc>
          <w:tcPr>
            <w:tcW w:w="6096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711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piazza</w:t>
            </w:r>
          </w:p>
        </w:tc>
        <w:tc>
          <w:tcPr>
            <w:tcW w:w="4377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285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269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562" w:type="dxa"/>
            <w:gridSpan w:val="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3987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C</w:t>
            </w:r>
          </w:p>
        </w:tc>
        <w:tc>
          <w:tcPr>
            <w:tcW w:w="483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Ordine/Collegio professionale</w:t>
            </w:r>
          </w:p>
        </w:tc>
        <w:tc>
          <w:tcPr>
            <w:tcW w:w="4394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14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 iscrizione</w:t>
            </w:r>
          </w:p>
        </w:tc>
        <w:tc>
          <w:tcPr>
            <w:tcW w:w="156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247" w:type="dxa"/>
            <w:gridSpan w:val="2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51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Uso/i  di proget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49_4126066319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7" w:name="__Fieldmark__49_4126066319"/>
            <w:bookmarkStart w:id="18" w:name="__Fieldmark__49_4126066319"/>
            <w:bookmarkEnd w:id="1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0_4126066319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9" w:name="__Fieldmark__50_4126066319"/>
            <w:bookmarkStart w:id="20" w:name="__Fieldmark__50_4126066319"/>
            <w:bookmarkEnd w:id="2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(art. 8 del RUE)</w:t>
            </w:r>
          </w:p>
        </w:tc>
        <w:tc>
          <w:tcPr>
            <w:tcW w:w="5245" w:type="dxa"/>
            <w:gridSpan w:val="1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00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storic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2_4126066319"/>
                  <w:enabled/>
                  <w:ddList>
                    <w:result w:val="0"/>
                    <w:listEntry w:val="_______________________"/>
                    <w:listEntry w:val="RUE  Art. 60 Nucleo antica formazione"/>
                    <w:listEntry w:val="RUE  Art. 60 Quartieri giardino"/>
                    <w:listEntry w:val="RUE  Art. 60 Tessuti compatti"/>
                    <w:listEntry w:val="RUE  Art. 61 storici specializzat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1" w:name="__Fieldmark__52_4126066319"/>
            <w:bookmarkStart w:id="22" w:name="__Fieldmark__52_4126066319"/>
            <w:bookmarkEnd w:id="22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consolidat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5_4126066319"/>
                  <w:enabled/>
                  <w:ddList>
                    <w:result w:val="0"/>
                    <w:listEntry w:val="_______________________"/>
                    <w:listEntry w:val="RUE  Art. 62  consolidati di qualif diffusa misti"/>
                    <w:listEntry w:val="RUE  Art. 63 consolidati di qualif diffusa spec."/>
                    <w:listEntry w:val="RUE  Art. 64  pianificati consolidati misti"/>
                    <w:listEntry w:val="RUE  Art. 65  pianificati consolidati spec."/>
                    <w:listEntry w:val="RUE  Art. 66   in via di consolid mist/spec."/>
                    <w:listEntry w:val="RUE  Art. 67 infrastruttural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3" w:name="__Fieldmark__55_4126066319"/>
            <w:bookmarkStart w:id="24" w:name="__Fieldmark__55_4126066319"/>
            <w:bookmarkEnd w:id="24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da riqualif.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8_4126066319"/>
                  <w:enabled/>
                  <w:ddList>
                    <w:result w:val="0"/>
                    <w:listEntry w:val="_______________________"/>
                    <w:listEntry w:val="RUE  Art. 68 da riqualificare misti"/>
                    <w:listEntry w:val="RUE  Art. 69  da riqualificare specializz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5" w:name="__Fieldmark__58_4126066319"/>
            <w:bookmarkStart w:id="26" w:name="__Fieldmark__58_4126066319"/>
            <w:bookmarkEnd w:id="26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Rurale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1_4126066319"/>
                  <w:enabled/>
                  <w:ddList>
                    <w:result w:val="0"/>
                    <w:listEntry w:val="_______________________"/>
                    <w:listEntry w:val="RUE  Art. 70 di valore naturale e ambien."/>
                    <w:listEntry w:val="RUE Art.  71 agricoli di rilievo paesagg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7" w:name="__Fieldmark__61_4126066319"/>
            <w:bookmarkStart w:id="28" w:name="__Fieldmark__61_4126066319"/>
            <w:bookmarkEnd w:id="2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Urb. da strutt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4_4126066319"/>
                  <w:enabled/>
                  <w:ddList>
                    <w:result w:val="0"/>
                    <w:listEntry w:val="_______________________"/>
                    <w:listEntry w:val="RUE  Art. 72 per nuovi insediam. (misti e spec.)"/>
                    <w:listEntry w:val="RUE  Art. 73 di sostituzione  (misti)"/>
                    <w:listEntry w:val="RUE  Art. 74 in trasformazione (misti e spec.)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9" w:name="__Fieldmark__64_4126066319"/>
            <w:bookmarkStart w:id="30" w:name="__Fieldmark__64_4126066319"/>
            <w:bookmarkEnd w:id="3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ltro</w:t>
            </w:r>
          </w:p>
        </w:tc>
        <w:tc>
          <w:tcPr>
            <w:tcW w:w="6662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175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537" w:hRule="exact"/>
        </w:trPr>
        <w:tc>
          <w:tcPr>
            <w:tcW w:w="435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1" w:name="__Fieldmark__68_4126066319"/>
            <w:bookmarkStart w:id="32" w:name="__Fieldmark__68_4126066319"/>
            <w:bookmarkEnd w:id="3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ART. 136 Dlgs. 42/2004 APPOSTO CON SPECIFICO PROVVEDIMENTO MINISTERIALE</w:t>
            </w:r>
          </w:p>
        </w:tc>
      </w:tr>
      <w:tr>
        <w:trPr>
          <w:trHeight w:val="132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</w:t>
            </w:r>
            <w:bookmarkStart w:id="33" w:name="Controllo117"/>
            <w:bookmarkEnd w:id="33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4" w:name="__Fieldmark__69_4126066319"/>
            <w:bookmarkStart w:id="35" w:name="__Fieldmark__69_4126066319"/>
            <w:bookmarkEnd w:id="3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0 novembre 1953 BOLOGNA-CASALECCHIO MONTE DELLA GUARDIA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6" w:name="__Fieldmark__70_4126066319"/>
            <w:bookmarkStart w:id="37" w:name="__Fieldmark__70_4126066319"/>
            <w:bookmarkEnd w:id="3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9 settembre 1953 GIARDINO PUBBLICO PORTA SARAGOZZA – RISORGIMENTO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8" w:name="__Fieldmark__71_4126066319"/>
            <w:bookmarkStart w:id="39" w:name="__Fieldmark__71_4126066319"/>
            <w:bookmarkEnd w:id="3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4 febbraio     1955 ZONA COLLINARE A SUD-EST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0" w:name="__Fieldmark__72_4126066319"/>
            <w:bookmarkStart w:id="41" w:name="__Fieldmark__72_4126066319"/>
            <w:bookmarkEnd w:id="4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9 novembre  1955 ZONA  A SUD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2" w:name="__Fieldmark__73_4126066319"/>
            <w:bookmarkStart w:id="43" w:name="__Fieldmark__73_4126066319"/>
            <w:bookmarkEnd w:id="4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1 marzo        1956 PARCO DELLA MONTAGNOLA (lettera b, d)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4" w:name="__Fieldmark__74_4126066319"/>
            <w:bookmarkStart w:id="45" w:name="__Fieldmark__74_4126066319"/>
            <w:bookmarkEnd w:id="4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0 ottobre     1960 ZONA  COLLINARE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6" w:name="__Fieldmark__75_4126066319"/>
            <w:bookmarkStart w:id="47" w:name="__Fieldmark__75_4126066319"/>
            <w:bookmarkEnd w:id="4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15 aprile         1930 IMMOBILI INTORNO A SAN LUCA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8" w:name="__Fieldmark__76_4126066319"/>
            <w:bookmarkStart w:id="49" w:name="__Fieldmark__76_4126066319"/>
            <w:bookmarkEnd w:id="4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ISTITUTO ORTOPEDICO RIZZOLI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0" w:name="__Fieldmark__77_4126066319"/>
            <w:bookmarkStart w:id="51" w:name="__Fieldmark__77_4126066319"/>
            <w:bookmarkEnd w:id="5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SEMINARIO ARCIVESCOVILE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2" w:name="__Fieldmark__78_4126066319"/>
            <w:bookmarkStart w:id="53" w:name="__Fieldmark__78_4126066319"/>
            <w:bookmarkEnd w:id="5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4 maggio      1952 IMMOBILI VILLA TERES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4" w:name="__Fieldmark__79_4126066319"/>
            <w:bookmarkStart w:id="55" w:name="__Fieldmark__79_4126066319"/>
            <w:bookmarkEnd w:id="5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maggio       1952 PARCO VILLA FAVORI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6" w:name="__Fieldmark__80_4126066319"/>
            <w:bookmarkStart w:id="57" w:name="__Fieldmark__80_4126066319"/>
            <w:bookmarkEnd w:id="5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novembre  1954 PARCO E TERRENI VILLA FOSSAL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8" w:name="__Fieldmark__81_4126066319"/>
            <w:bookmarkStart w:id="59" w:name="__Fieldmark__81_4126066319"/>
            <w:bookmarkEnd w:id="5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7 agosto        1954 VILLA GANDINO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0" w:name="__Fieldmark__82_4126066319"/>
            <w:bookmarkStart w:id="61" w:name="__Fieldmark__82_4126066319"/>
            <w:bookmarkEnd w:id="6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ottobre       1954 PARCO E TERRENI VILLA BELLA RIP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2" w:name="__Fieldmark__83_4126066319"/>
            <w:bookmarkStart w:id="63" w:name="__Fieldmark__83_4126066319"/>
            <w:bookmarkEnd w:id="6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aprile           1955 TERRENO CON ALBERI IN VIA SAN VITAL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4" w:name="__Fieldmark__84_4126066319"/>
            <w:bookmarkStart w:id="65" w:name="__Fieldmark__84_4126066319"/>
            <w:bookmarkEnd w:id="6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agosto         1955 PARCO DELLA MONTAGNOL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6" w:name="__Fieldmark__85_4126066319"/>
            <w:bookmarkStart w:id="67" w:name="__Fieldmark__85_4126066319"/>
            <w:bookmarkEnd w:id="6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5 aprile           1960 GIARDINO MILANI VIA DANT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8" w:name="__Fieldmark__86_4126066319"/>
            <w:bookmarkStart w:id="69" w:name="__Fieldmark__86_4126066319"/>
            <w:bookmarkEnd w:id="6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7 giugno        1961 TERRENO VIA ORIOLI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0" w:name="__Fieldmark__87_4126066319"/>
            <w:bookmarkStart w:id="71" w:name="__Fieldmark__87_4126066319"/>
            <w:bookmarkEnd w:id="7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6 aprile            1965 PARCO VILLA MELONI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25"/>
        <w:gridCol w:w="709"/>
        <w:gridCol w:w="8939"/>
      </w:tblGrid>
      <w:tr>
        <w:trPr>
          <w:trHeight w:val="349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2" w:name="__Fieldmark__88_4126066319"/>
            <w:bookmarkStart w:id="73" w:name="__Fieldmark__88_4126066319"/>
            <w:bookmarkEnd w:id="7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 ART. 142 Dlgs 42/2004</w:t>
            </w:r>
          </w:p>
        </w:tc>
      </w:tr>
      <w:tr>
        <w:trPr>
          <w:trHeight w:val="8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4" w:name="__Fieldmark__89_4126066319"/>
            <w:bookmarkStart w:id="75" w:name="__Fieldmark__89_4126066319"/>
            <w:bookmarkEnd w:id="7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fiumi, torrenti e corsi d’acqua (art. 142 lettera c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6" w:name="__Fieldmark__90_4126066319"/>
            <w:bookmarkStart w:id="77" w:name="__Fieldmark__90_4126066319"/>
            <w:bookmarkEnd w:id="7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archi e riserve (art. 142 lettera f) – Preparco e parco dei GESSI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8" w:name="__Fieldmark__91_4126066319"/>
            <w:bookmarkStart w:id="79" w:name="__Fieldmark__91_4126066319"/>
            <w:bookmarkEnd w:id="7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itori coperti da foreste e boschi (art. 142 lettera g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0" w:name="__Fieldmark__92_4126066319"/>
            <w:bookmarkStart w:id="81" w:name="__Fieldmark__92_4126066319"/>
            <w:bookmarkEnd w:id="8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zone di interesse archeologico (art. 142 lettera m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2" w:name="__Fieldmark__93_4126066319"/>
            <w:bookmarkStart w:id="83" w:name="__Fieldmark__93_4126066319"/>
            <w:bookmarkEnd w:id="8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3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134"/>
        <w:gridCol w:w="283"/>
        <w:gridCol w:w="274"/>
        <w:gridCol w:w="435"/>
        <w:gridCol w:w="1417"/>
        <w:gridCol w:w="284"/>
        <w:gridCol w:w="709"/>
        <w:gridCol w:w="141"/>
        <w:gridCol w:w="142"/>
        <w:gridCol w:w="284"/>
        <w:gridCol w:w="141"/>
        <w:gridCol w:w="284"/>
        <w:gridCol w:w="1701"/>
        <w:gridCol w:w="221"/>
        <w:gridCol w:w="1055"/>
        <w:gridCol w:w="1577"/>
      </w:tblGrid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aps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4" w:name="__Fieldmark__95_4126066319"/>
            <w:bookmarkStart w:id="85" w:name="__Fieldmark__95_4126066319"/>
            <w:bookmarkEnd w:id="8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lassificazione interven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6" w:name="__Fieldmark__96_4126066319"/>
            <w:bookmarkStart w:id="87" w:name="__Fieldmark__96_4126066319"/>
            <w:bookmarkEnd w:id="8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8" w:name="__Fieldmark__97_4126066319"/>
            <w:bookmarkStart w:id="89" w:name="__Fieldmark__97_4126066319"/>
            <w:bookmarkEnd w:id="8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Ristrutturazione edilizia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0" w:name="__Fieldmark__98_4126066319"/>
            <w:bookmarkStart w:id="91" w:name="__Fieldmark__98_4126066319"/>
            <w:bookmarkEnd w:id="9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2" w:name="__Fieldmark__99_4126066319"/>
            <w:bookmarkStart w:id="93" w:name="__Fieldmark__99_4126066319"/>
            <w:bookmarkEnd w:id="93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uova costruzione/ampliamento interra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4" w:name="__Fieldmark__100_4126066319"/>
            <w:bookmarkStart w:id="95" w:name="__Fieldmark__100_4126066319"/>
            <w:bookmarkEnd w:id="9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 di parti comun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6" w:name="__Fieldmark__101_4126066319"/>
            <w:bookmarkStart w:id="97" w:name="__Fieldmark__101_4126066319"/>
            <w:bookmarkEnd w:id="9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ovimenti di terra (Scavi e riporti)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8" w:name="__Fieldmark__102_4126066319"/>
            <w:bookmarkStart w:id="99" w:name="__Fieldmark__102_4126066319"/>
            <w:bookmarkEnd w:id="9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stauro e risanamento conservativ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0" w:name="__Fieldmark__103_4126066319"/>
            <w:bookmarkStart w:id="101" w:name="__Fieldmark__103_4126066319"/>
            <w:bookmarkEnd w:id="10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Terreno scavo e riporto mc </w:t>
            </w:r>
          </w:p>
        </w:tc>
        <w:tc>
          <w:tcPr>
            <w:tcW w:w="15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2" w:name="__Fieldmark__105_4126066319"/>
            <w:bookmarkStart w:id="103" w:name="__Fieldmark__105_4126066319"/>
            <w:bookmarkEnd w:id="10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48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55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4" w:name="__Fieldmark__107_4126066319"/>
            <w:bookmarkStart w:id="105" w:name="__Fieldmark__107_4126066319"/>
            <w:bookmarkEnd w:id="10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ipologia di edifici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6" w:name="__Fieldmark__108_4126066319"/>
            <w:bookmarkStart w:id="107" w:name="__Fieldmark__108_4126066319"/>
            <w:bookmarkEnd w:id="10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Storico/Architettonic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8" w:name="__Fieldmark__109_4126066319"/>
            <w:bookmarkStart w:id="109" w:name="__Fieldmark__109_4126066319"/>
            <w:bookmarkEnd w:id="10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 del modern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0" w:name="__Fieldmark__110_4126066319"/>
            <w:bookmarkStart w:id="111" w:name="__Fieldmark__110_4126066319"/>
            <w:bookmarkEnd w:id="11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2" w:name="__Fieldmark__111_4126066319"/>
            <w:bookmarkStart w:id="113" w:name="__Fieldmark__111_4126066319"/>
            <w:bookmarkEnd w:id="11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privo di interesse</w:t>
            </w:r>
          </w:p>
        </w:tc>
      </w:tr>
      <w:tr>
        <w:trPr>
          <w:trHeight w:val="534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cedenti edilizi e autorizzazioni paesaggistiche dell’immobile :</w:t>
            </w:r>
          </w:p>
        </w:tc>
      </w:tr>
      <w:tr>
        <w:trPr>
          <w:trHeight w:val="340" w:hRule="exact"/>
        </w:trPr>
        <w:tc>
          <w:tcPr>
            <w:tcW w:w="42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utorizz. Paesagg./accert. di conformita’ pg :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2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atica edilizia pg :</w:t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718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parere CQAeP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4" w:name="__Fieldmark__126_4126066319"/>
            <w:bookmarkStart w:id="115" w:name="__Fieldmark__126_4126066319"/>
            <w:bookmarkEnd w:id="11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onforme alla soluzione progettuale</w:t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6" w:name="__Fieldmark__127_4126066319"/>
            <w:bookmarkStart w:id="117" w:name="__Fieldmark__127_4126066319"/>
            <w:bookmarkEnd w:id="11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ON Conforme alla soluzione progettuale</w:t>
            </w:r>
          </w:p>
        </w:tc>
      </w:tr>
      <w:tr>
        <w:trPr>
          <w:trHeight w:val="219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Valut. preventiva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22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567"/>
        <w:gridCol w:w="992"/>
        <w:gridCol w:w="2551"/>
        <w:gridCol w:w="142"/>
        <w:gridCol w:w="1418"/>
        <w:gridCol w:w="3402"/>
        <w:gridCol w:w="1010"/>
      </w:tblGrid>
      <w:tr>
        <w:trPr>
          <w:trHeight w:val="2077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richiedente e il professionista asseverano la corrispondenza dello stato dei luoghi a quanto rappresentato negli elaborati grafici, la conformita’ degli stessi ai precedenti titoli agli atti dell’Amministrazione, e la veridicita’ delle rappresentazioni fotografiche corrispondenti alla data di presentazione della presente domanda.</w:t>
            </w:r>
          </w:p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A tal fine, consapevoli che le dichiarazioni false, la falsita’ negli atti e l’uso di atti falsi comportano l’applicazione delle sanzioni penali previste dall’art. 76 del D.P.R. 445/2000 e la decadenza dai benefici eventualmente conseguenti al provvedimento emanato sulla base della dichiarazione non veritiera; 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82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Bologna, lì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479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Il tecnico incaricato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proprietario/avente titol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80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  <w:t>(timbro e firma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sz w:val="2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2"/>
                <w:lang w:val="en-US" w:eastAsia="it-IT"/>
              </w:rPr>
              <w:t>bynonnomultimediale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41"/>
        <w:gridCol w:w="9941"/>
      </w:tblGrid>
      <w:tr>
        <w:trPr>
          <w:trHeight w:val="415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ocumentazione allegata alla richiesta con procedura ordinaria :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8" w:name="__Fieldmark__133_4126066319"/>
            <w:bookmarkStart w:id="119" w:name="__Fieldmark__133_4126066319"/>
            <w:bookmarkEnd w:id="11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ttestazione di pagamento diritti di segreteria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0" w:name="__Fieldmark__134_4126066319"/>
            <w:bookmarkStart w:id="121" w:name="__Fieldmark__134_4126066319"/>
            <w:bookmarkEnd w:id="12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ocura speciale (firmato in originale dal titolare)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2" w:name="__Fieldmark__135_4126066319"/>
            <w:bookmarkStart w:id="123" w:name="__Fieldmark__135_4126066319"/>
            <w:bookmarkEnd w:id="12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ssolvimento imposta di bollo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4" w:name="__Fieldmark__136_4126066319"/>
            <w:bookmarkStart w:id="125" w:name="__Fieldmark__136_4126066319"/>
            <w:bookmarkEnd w:id="12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ello stato legittim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6" w:name="__Fieldmark__137_4126066319"/>
            <w:bookmarkStart w:id="127" w:name="__Fieldmark__137_4126066319"/>
            <w:bookmarkEnd w:id="12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i proget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8" w:name="__Fieldmark__138_4126066319"/>
            <w:bookmarkStart w:id="129" w:name="__Fieldmark__138_4126066319"/>
            <w:bookmarkEnd w:id="12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comparativi stato legittimo stato di progetto (giallo - rosso)</w:t>
            </w:r>
          </w:p>
        </w:tc>
      </w:tr>
      <w:tr>
        <w:trPr>
          <w:trHeight w:val="567" w:hRule="exac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.B:</w:t>
            </w:r>
          </w:p>
        </w:tc>
        <w:tc>
          <w:tcPr>
            <w:tcW w:w="9941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  <w:t xml:space="preserve">Per interventi inerenti le facciate degli edifici sono sempre richieste le piante ed i prospetti, che si allegano;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ing7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Documentazione allegata alla richiesta con procedura ordinaria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0" w:name="__Fieldmark__139_4126066319"/>
            <w:bookmarkStart w:id="131" w:name="__Fieldmark__139_4126066319"/>
            <w:bookmarkEnd w:id="13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lazione paesaggistica di cui al D.P.C.M. del 12/12/2005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sectPr>
      <w:footerReference w:type="default" r:id="rId4"/>
      <w:type w:val="continuous"/>
      <w:pgSz w:w="11906" w:h="16838"/>
      <w:pgMar w:left="709" w:right="707" w:gutter="0" w:header="0" w:top="426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Footer"/>
      <w:jc w:val="right"/>
      <w:rPr/>
    </w:pPr>
    <w:r>
      <w:rPr>
        <w:rFonts w:cs="Source Sans Pro" w:ascii="Source Sans Pro" w:hAnsi="Source Sans Pro"/>
        <w:sz w:val="18"/>
      </w:rPr>
      <w:t xml:space="preserve">40129 Bologna - Piazza Liber Paradisus, 10, </w:t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Torre A                                                                   Pag. </w:t>
    </w:r>
    <w:r>
      <w:rPr>
        <w:rFonts w:cs="Source Sans Pro" w:ascii="Source Sans Pro" w:hAnsi="Source Sans Pro"/>
        <w:color w:val="000000"/>
        <w:sz w:val="18"/>
        <w:lang w:val="en-US" w:eastAsia="it-IT"/>
      </w:rPr>
      <w:fldChar w:fldCharType="begin"/>
    </w:r>
    <w:r>
      <w:rPr>
        <w:sz w:val="18"/>
        <w:rFonts w:cs="Source Sans Pro" w:ascii="Source Sans Pro" w:hAnsi="Source Sans Pro"/>
        <w:color w:val="000000"/>
        <w:lang w:val="en-US" w:eastAsia="it-IT"/>
      </w:rPr>
      <w:instrText xml:space="preserve"> PAGE </w:instrTex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separate"/>
    </w:r>
    <w:r>
      <w:rPr>
        <w:sz w:val="18"/>
        <w:rFonts w:cs="Source Sans Pro" w:ascii="Source Sans Pro" w:hAnsi="Source Sans Pro"/>
        <w:color w:val="000000"/>
        <w:lang w:val="en-US" w:eastAsia="it-IT"/>
      </w:rPr>
      <w:t>4</w: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end"/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 di 4  </w:t>
    </w:r>
  </w:p>
  <w:p>
    <w:pPr>
      <w:pStyle w:val="Footer"/>
      <w:jc w:val="center"/>
      <w:rPr>
        <w:rFonts w:ascii="Source Sans Pro" w:hAnsi="Source Sans Pro" w:cs="Source Sans Pro"/>
        <w:color w:val="000000"/>
        <w:sz w:val="18"/>
        <w:lang w:val="en-US" w:eastAsia="it-IT"/>
      </w:rPr>
    </w:pPr>
    <w:r>
      <w:rPr>
        <w:rFonts w:cs="Source Sans Pro" w:ascii="Source Sans Pro" w:hAnsi="Source Sans Pro"/>
        <w:color w:val="000000"/>
        <w:sz w:val="18"/>
        <w:lang w:val="en-US" w:eastAsia="it-IT"/>
      </w:rPr>
      <w:t>Ufficio Tutela dei beni storici e del paesagg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ource Sans Pro"/>
      <w:b w:val="false"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auto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73z0">
    <w:name w:val="WW8Num73z0"/>
    <w:qFormat/>
    <w:rPr>
      <w:b w:val="false"/>
      <w:i w:val="false"/>
      <w:caps w:val="false"/>
      <w:smallCap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lang w:val="en-US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it-IT" w:bidi="hi-IN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2:00Z</dcterms:created>
  <dc:creator>gdelfrat</dc:creator>
  <dc:description/>
  <dc:language>en-US</dc:language>
  <cp:lastModifiedBy>glaura</cp:lastModifiedBy>
  <cp:lastPrinted>2019-07-25T17:05:00Z</cp:lastPrinted>
  <dcterms:modified xsi:type="dcterms:W3CDTF">2019-07-25T15:05:00Z</dcterms:modified>
  <cp:revision>9</cp:revision>
  <dc:subject/>
  <dc:title> </dc:title>
</cp:coreProperties>
</file>