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3156759457"/>
            <w:bookmarkStart w:id="2" w:name="__Fieldmark__14_3156759457"/>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3156759457"/>
            <w:bookmarkStart w:id="4" w:name="__Fieldmark__15_3156759457"/>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3156759457"/>
            <w:bookmarkStart w:id="7" w:name="__Fieldmark__16_3156759457"/>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3156759457"/>
            <w:bookmarkStart w:id="9" w:name="__Fieldmark__17_3156759457"/>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3156759457"/>
            <w:bookmarkStart w:id="11" w:name="__Fieldmark__21_3156759457"/>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3156759457"/>
      <w:bookmarkStart w:id="13" w:name="__Fieldmark__22_3156759457"/>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3156759457"/>
      <w:bookmarkStart w:id="15" w:name="__Fieldmark__23_3156759457"/>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1257230247"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