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514549853"/>
            <w:bookmarkStart w:id="2" w:name="__Fieldmark__14_514549853"/>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514549853"/>
            <w:bookmarkStart w:id="4" w:name="__Fieldmark__15_514549853"/>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514549853"/>
            <w:bookmarkStart w:id="7" w:name="__Fieldmark__16_514549853"/>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514549853"/>
            <w:bookmarkStart w:id="9" w:name="__Fieldmark__17_514549853"/>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514549853"/>
            <w:bookmarkStart w:id="11" w:name="__Fieldmark__21_514549853"/>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514549853"/>
      <w:bookmarkStart w:id="13" w:name="__Fieldmark__22_514549853"/>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514549853"/>
      <w:bookmarkStart w:id="15" w:name="__Fieldmark__23_514549853"/>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423839212"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