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780296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857352642"/>
            <w:bookmarkStart w:id="8" w:name="__Fieldmark__15_857352642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857352642"/>
            <w:bookmarkStart w:id="12" w:name="__Fieldmark__16_857352642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857352642"/>
            <w:bookmarkStart w:id="14" w:name="__Fieldmark__21_857352642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857352642"/>
            <w:bookmarkStart w:id="16" w:name="__Fieldmark__23_857352642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857352642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857352642"/>
            <w:bookmarkStart w:id="18" w:name="__Fieldmark__49_857352642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857352642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857352642"/>
            <w:bookmarkStart w:id="20" w:name="__Fieldmark__50_857352642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857352642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857352642"/>
            <w:bookmarkStart w:id="22" w:name="__Fieldmark__52_857352642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857352642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857352642"/>
            <w:bookmarkStart w:id="24" w:name="__Fieldmark__55_857352642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857352642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857352642"/>
            <w:bookmarkStart w:id="26" w:name="__Fieldmark__58_857352642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857352642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857352642"/>
            <w:bookmarkStart w:id="28" w:name="__Fieldmark__61_857352642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857352642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857352642"/>
            <w:bookmarkStart w:id="30" w:name="__Fieldmark__64_857352642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857352642"/>
            <w:bookmarkStart w:id="32" w:name="__Fieldmark__68_857352642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857352642"/>
            <w:bookmarkStart w:id="35" w:name="__Fieldmark__69_857352642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857352642"/>
            <w:bookmarkStart w:id="37" w:name="__Fieldmark__70_857352642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857352642"/>
            <w:bookmarkStart w:id="39" w:name="__Fieldmark__71_857352642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857352642"/>
            <w:bookmarkStart w:id="41" w:name="__Fieldmark__72_857352642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857352642"/>
            <w:bookmarkStart w:id="43" w:name="__Fieldmark__73_857352642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857352642"/>
            <w:bookmarkStart w:id="45" w:name="__Fieldmark__74_857352642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857352642"/>
            <w:bookmarkStart w:id="47" w:name="__Fieldmark__75_857352642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857352642"/>
            <w:bookmarkStart w:id="49" w:name="__Fieldmark__76_857352642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857352642"/>
            <w:bookmarkStart w:id="51" w:name="__Fieldmark__77_857352642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857352642"/>
            <w:bookmarkStart w:id="53" w:name="__Fieldmark__78_857352642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857352642"/>
            <w:bookmarkStart w:id="55" w:name="__Fieldmark__79_857352642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857352642"/>
            <w:bookmarkStart w:id="57" w:name="__Fieldmark__80_857352642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857352642"/>
            <w:bookmarkStart w:id="59" w:name="__Fieldmark__81_857352642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857352642"/>
            <w:bookmarkStart w:id="61" w:name="__Fieldmark__82_857352642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857352642"/>
            <w:bookmarkStart w:id="63" w:name="__Fieldmark__83_857352642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857352642"/>
            <w:bookmarkStart w:id="65" w:name="__Fieldmark__84_857352642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857352642"/>
            <w:bookmarkStart w:id="67" w:name="__Fieldmark__85_857352642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857352642"/>
            <w:bookmarkStart w:id="69" w:name="__Fieldmark__86_857352642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857352642"/>
            <w:bookmarkStart w:id="71" w:name="__Fieldmark__87_857352642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857352642"/>
            <w:bookmarkStart w:id="73" w:name="__Fieldmark__88_857352642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857352642"/>
            <w:bookmarkStart w:id="75" w:name="__Fieldmark__89_857352642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857352642"/>
            <w:bookmarkStart w:id="77" w:name="__Fieldmark__90_857352642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857352642"/>
            <w:bookmarkStart w:id="79" w:name="__Fieldmark__91_857352642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857352642"/>
            <w:bookmarkStart w:id="81" w:name="__Fieldmark__92_857352642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857352642"/>
            <w:bookmarkStart w:id="83" w:name="__Fieldmark__93_857352642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857352642"/>
            <w:bookmarkStart w:id="85" w:name="__Fieldmark__95_857352642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857352642"/>
            <w:bookmarkStart w:id="87" w:name="__Fieldmark__96_857352642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857352642"/>
            <w:bookmarkStart w:id="89" w:name="__Fieldmark__97_857352642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857352642"/>
            <w:bookmarkStart w:id="91" w:name="__Fieldmark__98_857352642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857352642"/>
            <w:bookmarkStart w:id="93" w:name="__Fieldmark__99_857352642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857352642"/>
            <w:bookmarkStart w:id="95" w:name="__Fieldmark__100_857352642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857352642"/>
            <w:bookmarkStart w:id="97" w:name="__Fieldmark__101_857352642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857352642"/>
            <w:bookmarkStart w:id="99" w:name="__Fieldmark__102_857352642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857352642"/>
            <w:bookmarkStart w:id="101" w:name="__Fieldmark__103_857352642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857352642"/>
            <w:bookmarkStart w:id="103" w:name="__Fieldmark__105_857352642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857352642"/>
            <w:bookmarkStart w:id="105" w:name="__Fieldmark__107_857352642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857352642"/>
            <w:bookmarkStart w:id="107" w:name="__Fieldmark__108_857352642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857352642"/>
            <w:bookmarkStart w:id="109" w:name="__Fieldmark__109_857352642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857352642"/>
            <w:bookmarkStart w:id="111" w:name="__Fieldmark__110_857352642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857352642"/>
            <w:bookmarkStart w:id="113" w:name="__Fieldmark__111_857352642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857352642"/>
            <w:bookmarkStart w:id="115" w:name="__Fieldmark__126_857352642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857352642"/>
            <w:bookmarkStart w:id="117" w:name="__Fieldmark__127_857352642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857352642"/>
            <w:bookmarkStart w:id="119" w:name="__Fieldmark__133_857352642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857352642"/>
            <w:bookmarkStart w:id="121" w:name="__Fieldmark__134_857352642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857352642"/>
            <w:bookmarkStart w:id="123" w:name="__Fieldmark__135_857352642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857352642"/>
            <w:bookmarkStart w:id="125" w:name="__Fieldmark__136_857352642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857352642"/>
            <w:bookmarkStart w:id="127" w:name="__Fieldmark__137_857352642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857352642"/>
            <w:bookmarkStart w:id="129" w:name="__Fieldmark__138_857352642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857352642"/>
            <w:bookmarkStart w:id="131" w:name="__Fieldmark__139_857352642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