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3145327690"/>
            <w:bookmarkStart w:id="2" w:name="__Fieldmark__14_3145327690"/>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3145327690"/>
            <w:bookmarkStart w:id="4" w:name="__Fieldmark__15_3145327690"/>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3145327690"/>
            <w:bookmarkStart w:id="7" w:name="__Fieldmark__16_3145327690"/>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3145327690"/>
            <w:bookmarkStart w:id="9" w:name="__Fieldmark__17_3145327690"/>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3145327690"/>
            <w:bookmarkStart w:id="11" w:name="__Fieldmark__21_3145327690"/>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3145327690"/>
      <w:bookmarkStart w:id="13" w:name="__Fieldmark__22_3145327690"/>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3145327690"/>
      <w:bookmarkStart w:id="15" w:name="__Fieldmark__23_3145327690"/>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511448639"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