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6638741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3080519712"/>
      <w:bookmarkStart w:id="4" w:name="__Fieldmark__9_3080519712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3080519712"/>
      <w:bookmarkStart w:id="6" w:name="__Fieldmark__10_3080519712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3080519712"/>
            <w:bookmarkStart w:id="8" w:name="__Fieldmark__16_3080519712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3080519712"/>
            <w:bookmarkStart w:id="10" w:name="__Fieldmark__17_3080519712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3080519712"/>
            <w:bookmarkStart w:id="12" w:name="__Fieldmark__18_3080519712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3080519712"/>
            <w:bookmarkStart w:id="14" w:name="__Fieldmark__19_3080519712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3080519712"/>
            <w:bookmarkStart w:id="16" w:name="__Fieldmark__20_3080519712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