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305</wp:posOffset>
            </wp:positionH>
            <wp:positionV relativeFrom="paragraph">
              <wp:posOffset>-534035</wp:posOffset>
            </wp:positionV>
            <wp:extent cx="6115050" cy="907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18"/>
        <w:gridCol w:w="691"/>
        <w:gridCol w:w="141"/>
        <w:gridCol w:w="142"/>
        <w:gridCol w:w="284"/>
        <w:gridCol w:w="567"/>
        <w:gridCol w:w="567"/>
        <w:gridCol w:w="425"/>
        <w:gridCol w:w="1010"/>
        <w:gridCol w:w="266"/>
        <w:gridCol w:w="159"/>
        <w:gridCol w:w="426"/>
        <w:gridCol w:w="141"/>
        <w:gridCol w:w="124"/>
        <w:gridCol w:w="284"/>
        <w:gridCol w:w="425"/>
        <w:gridCol w:w="18"/>
        <w:gridCol w:w="265"/>
        <w:gridCol w:w="567"/>
        <w:gridCol w:w="426"/>
        <w:gridCol w:w="159"/>
        <w:gridCol w:w="691"/>
        <w:gridCol w:w="142"/>
        <w:gridCol w:w="601"/>
        <w:gridCol w:w="108"/>
        <w:gridCol w:w="1028"/>
        <w:gridCol w:w="10"/>
      </w:tblGrid>
      <w:tr>
        <w:trPr>
          <w:trHeight w:val="1089" w:hRule="atLeast"/>
        </w:trPr>
        <w:tc>
          <w:tcPr>
            <w:tcW w:w="10526" w:type="dxa"/>
            <w:gridSpan w:val="28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sz w:val="24"/>
              </w:rPr>
              <w:t xml:space="preserve">RICHIESTA DI VALUTAZIONE PREVENTIVA </w:t>
            </w:r>
          </w:p>
          <w:p>
            <w:pPr>
              <w:pStyle w:val="Heading4"/>
              <w:spacing w:before="0" w:after="0"/>
              <w:jc w:val="center"/>
              <w:rPr>
                <w:sz w:val="16"/>
              </w:rPr>
            </w:pPr>
            <w:r>
              <w:rPr>
                <w:b w:val="false"/>
                <w:sz w:val="16"/>
              </w:rPr>
              <w:t>(art. 104 del RU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ELAZIONE TECNICA</w:t>
            </w:r>
          </w:p>
        </w:tc>
      </w:tr>
      <w:tr>
        <w:trPr>
          <w:trHeight w:val="400" w:hRule="exact"/>
        </w:trPr>
        <w:tc>
          <w:tcPr>
            <w:tcW w:w="10526" w:type="dxa"/>
            <w:gridSpan w:val="28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Il/la sottoscritto/a  tecnico abilitato/a</w:t>
            </w:r>
          </w:p>
        </w:tc>
      </w:tr>
      <w:tr>
        <w:trPr>
          <w:trHeight w:val="400" w:hRule="exact"/>
        </w:trPr>
        <w:tc>
          <w:tcPr>
            <w:tcW w:w="1701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c</w:t>
            </w:r>
            <w:bookmarkStart w:id="0" w:name="Testo2"/>
            <w:bookmarkStart w:id="1" w:name="Testo1"/>
            <w:bookmarkEnd w:id="0"/>
            <w:bookmarkEnd w:id="1"/>
            <w:r>
              <w:rPr>
                <w:b w:val="false"/>
                <w:caps w:val="false"/>
                <w:smallCaps w:val="false"/>
                <w:sz w:val="20"/>
              </w:rPr>
              <w:t xml:space="preserve">ognome </w:t>
            </w:r>
          </w:p>
        </w:tc>
        <w:tc>
          <w:tcPr>
            <w:tcW w:w="38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>
              <w:rPr>
                <w:sz w:val="20"/>
                <w:lang w:val="en-US"/>
              </w:rPr>
              <w:fldChar w:fldCharType="end"/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ome</w:t>
            </w:r>
          </w:p>
        </w:tc>
        <w:tc>
          <w:tcPr>
            <w:tcW w:w="40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1843" w:type="dxa"/>
            <w:gridSpan w:val="6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r</w:t>
            </w:r>
            <w:bookmarkStart w:id="2" w:name="Testo4"/>
            <w:bookmarkEnd w:id="2"/>
            <w:r>
              <w:rPr>
                <w:b w:val="false"/>
                <w:caps w:val="false"/>
                <w:smallCaps w:val="false"/>
                <w:sz w:val="20"/>
              </w:rPr>
              <w:t xml:space="preserve">esidente a </w:t>
            </w:r>
          </w:p>
        </w:tc>
        <w:tc>
          <w:tcPr>
            <w:tcW w:w="496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3" w:name="Testo3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3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3"/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prov.</w:t>
            </w:r>
          </w:p>
        </w:tc>
        <w:tc>
          <w:tcPr>
            <w:tcW w:w="27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4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1560" w:type="dxa"/>
            <w:gridSpan w:val="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v</w:t>
            </w:r>
            <w:bookmarkStart w:id="4" w:name="Testo6"/>
            <w:bookmarkStart w:id="5" w:name="Testo155"/>
            <w:bookmarkEnd w:id="4"/>
            <w:bookmarkEnd w:id="5"/>
            <w:r>
              <w:rPr>
                <w:b w:val="false"/>
                <w:caps w:val="false"/>
                <w:smallCaps w:val="false"/>
                <w:sz w:val="20"/>
              </w:rPr>
              <w:t>ia/piazza</w:t>
            </w:r>
          </w:p>
        </w:tc>
        <w:tc>
          <w:tcPr>
            <w:tcW w:w="453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6" w:name="Testo5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5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6"/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6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int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55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bookmarkStart w:id="7" w:name="Testo7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7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7"/>
          </w:p>
        </w:tc>
      </w:tr>
      <w:tr>
        <w:trPr>
          <w:trHeight w:val="40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tel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8" w:name="Testo8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8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8"/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fax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9" w:name="Testo9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9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9"/>
          </w:p>
        </w:tc>
        <w:tc>
          <w:tcPr>
            <w:tcW w:w="850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e-mail</w:t>
            </w:r>
          </w:p>
        </w:tc>
        <w:tc>
          <w:tcPr>
            <w:tcW w:w="471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bookmarkStart w:id="10" w:name="Testo10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0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0"/>
          </w:p>
        </w:tc>
      </w:tr>
      <w:tr>
        <w:trPr>
          <w:trHeight w:val="400" w:hRule="exact"/>
        </w:trPr>
        <w:tc>
          <w:tcPr>
            <w:tcW w:w="3686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Ordine /collegio prof.</w:t>
            </w:r>
          </w:p>
        </w:tc>
        <w:tc>
          <w:tcPr>
            <w:tcW w:w="496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11" w:name="Testo1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1"/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prov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bookmarkStart w:id="12" w:name="Testo12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2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2"/>
          </w:p>
        </w:tc>
      </w:tr>
      <w:tr>
        <w:trPr>
          <w:trHeight w:val="400" w:hRule="exact"/>
        </w:trPr>
        <w:tc>
          <w:tcPr>
            <w:tcW w:w="2127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n° iscrizione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bookmarkStart w:id="13" w:name="Testo13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3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3"/>
          </w:p>
        </w:tc>
        <w:tc>
          <w:tcPr>
            <w:tcW w:w="1435" w:type="dxa"/>
            <w:gridSpan w:val="3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.F.</w:t>
            </w:r>
          </w:p>
        </w:tc>
        <w:tc>
          <w:tcPr>
            <w:tcW w:w="540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bookmarkStart w:id="14" w:name="Testo14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4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4"/>
          </w:p>
        </w:tc>
      </w:tr>
      <w:tr>
        <w:trPr>
          <w:trHeight w:val="400" w:hRule="exact"/>
        </w:trPr>
        <w:tc>
          <w:tcPr>
            <w:tcW w:w="10526" w:type="dxa"/>
            <w:gridSpan w:val="28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15" w:name="__Fieldmark__0_1358691561"/>
            <w:bookmarkStart w:id="16" w:name="__Fieldmark__0_1358691561"/>
            <w:bookmarkEnd w:id="16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gridSpan w:val="12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Oggetto dell’intervento(breve descrizione) : </w:t>
            </w:r>
          </w:p>
        </w:tc>
        <w:tc>
          <w:tcPr>
            <w:tcW w:w="4838" w:type="dxa"/>
            <w:gridSpan w:val="13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bookmarkStart w:id="17" w:name="Testo184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84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7"/>
          </w:p>
        </w:tc>
      </w:tr>
      <w:tr>
        <w:trPr>
          <w:trHeight w:val="79" w:hRule="atLeast"/>
        </w:trPr>
        <w:tc>
          <w:tcPr>
            <w:tcW w:w="10526" w:type="dxa"/>
            <w:gridSpan w:val="28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20"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105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ITOLO ABILITATIVO RICHIESTO</w:t>
            </w:r>
          </w:p>
        </w:tc>
      </w:tr>
      <w:tr>
        <w:trPr>
          <w:trHeight w:val="100" w:hRule="atLeast"/>
        </w:trPr>
        <w:tc>
          <w:tcPr>
            <w:tcW w:w="10526" w:type="dxa"/>
            <w:gridSpan w:val="2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_1358691561"/>
            <w:bookmarkStart w:id="19" w:name="__Fieldmark__1_1358691561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Permesso Di Costruire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w:bookmarkStart w:id="20" w:name="Controllo79"/>
            <w:bookmarkStart w:id="21" w:name="Controllo79"/>
            <w:bookmarkEnd w:id="21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_1358691561"/>
            <w:bookmarkStart w:id="23" w:name="__Fieldmark__2_135869156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a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3_1358691561"/>
            <w:bookmarkStart w:id="25" w:name="__Fieldmark__3_135869156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827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V.C.O  Alla Pg 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bookmarkStart w:id="26" w:name="Testo189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8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26"/>
          </w:p>
        </w:tc>
        <w:tc>
          <w:tcPr>
            <w:tcW w:w="3987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4_1358691561"/>
            <w:bookmarkStart w:id="28" w:name="__Fieldmark__4_1358691561"/>
            <w:bookmarkEnd w:id="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827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Variante Stralcio alla Pg 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bookmarkStart w:id="29" w:name="Testo187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87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29"/>
          </w:p>
        </w:tc>
        <w:tc>
          <w:tcPr>
            <w:tcW w:w="3987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5_1358691561"/>
            <w:bookmarkStart w:id="31" w:name="__Fieldmark__5_1358691561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827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 Completamento della Pg 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87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3987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6_1358691561"/>
            <w:bookmarkStart w:id="33" w:name="__Fieldmark__6_1358691561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827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 Completamento della Pg 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87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3987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exact"/>
        </w:trPr>
        <w:tc>
          <w:tcPr>
            <w:tcW w:w="10526" w:type="dxa"/>
            <w:gridSpan w:val="2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105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CHIESTA DI DEROGA</w:t>
            </w:r>
          </w:p>
        </w:tc>
      </w:tr>
      <w:tr>
        <w:trPr>
          <w:trHeight w:val="120" w:hRule="atLeast"/>
        </w:trPr>
        <w:tc>
          <w:tcPr>
            <w:tcW w:w="10526" w:type="dxa"/>
            <w:gridSpan w:val="2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34" w:name="__Fieldmark__7_1358691561"/>
            <w:bookmarkStart w:id="35" w:name="__Fieldmark__7_1358691561"/>
            <w:bookmarkEnd w:id="35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701" w:leader="none"/>
              </w:tabs>
              <w:spacing w:lineRule="exact" w:line="240"/>
              <w:rPr/>
            </w:pPr>
            <w:r>
              <w:rPr/>
              <w:t xml:space="preserve">c. 1 lett.a  art. 96 del RUE   </w:t>
            </w:r>
            <w:r>
              <w:rPr>
                <w:sz w:val="16"/>
              </w:rPr>
              <w:t>(edifici pubblici o di interesse pubblico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36" w:name="__Fieldmark__8_1358691561"/>
            <w:bookmarkStart w:id="37" w:name="__Fieldmark__8_1358691561"/>
            <w:bookmarkEnd w:id="37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701" w:leader="none"/>
              </w:tabs>
              <w:spacing w:lineRule="exact" w:line="240"/>
              <w:rPr/>
            </w:pPr>
            <w:r>
              <w:rPr/>
              <w:t xml:space="preserve">c. 1 lett.b  art. 96 del RUE </w:t>
            </w:r>
            <w:r>
              <w:rPr>
                <w:sz w:val="16"/>
              </w:rPr>
              <w:t>(deroga superam. barriere architet. già L.13/89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38" w:name="__Fieldmark__9_1358691561"/>
            <w:bookmarkStart w:id="39" w:name="__Fieldmark__9_1358691561"/>
            <w:bookmarkEnd w:id="39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701" w:leader="none"/>
              </w:tabs>
              <w:spacing w:lineRule="exact" w:line="240"/>
              <w:rPr/>
            </w:pPr>
            <w:r>
              <w:rPr/>
              <w:t xml:space="preserve">c. 6 art. 15 e 17 </w:t>
            </w:r>
            <w:r>
              <w:rPr>
                <w:sz w:val="16"/>
              </w:rPr>
              <w:t xml:space="preserve"> (Regolamento Comunale del Verde Pubblico e privato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0" w:name="__Fieldmark__10_1358691561"/>
            <w:bookmarkStart w:id="41" w:name="__Fieldmark__10_1358691561"/>
            <w:bookmarkEnd w:id="41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701" w:leader="none"/>
              </w:tabs>
              <w:spacing w:lineRule="exact" w:line="240"/>
              <w:rPr/>
            </w:pPr>
            <w:r>
              <w:rPr/>
              <w:t>c. 1 lett. c  art. 96 del RUE</w:t>
            </w:r>
            <w:r>
              <w:rPr>
                <w:sz w:val="16"/>
              </w:rPr>
              <w:t xml:space="preserve">   (deroga per allineamento stradal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2" w:name="__Fieldmark__11_1358691561"/>
            <w:bookmarkStart w:id="43" w:name="__Fieldmark__11_1358691561"/>
            <w:bookmarkEnd w:id="43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284" w:leader="none"/>
                <w:tab w:val="left" w:pos="1276" w:leader="none"/>
                <w:tab w:val="left" w:pos="1701" w:leader="none"/>
              </w:tabs>
              <w:spacing w:lineRule="exact" w:line="240"/>
              <w:rPr/>
            </w:pPr>
            <w:r>
              <w:rPr/>
              <w:t xml:space="preserve">c. 1 lett.b  art. 96 del RUE </w:t>
            </w:r>
            <w:r>
              <w:rPr>
                <w:sz w:val="16"/>
              </w:rPr>
              <w:t>(art. 9  L.122/89 - deroga per realizzazione di parcheggi pertinenziali);</w:t>
            </w:r>
            <w:r>
              <w:rPr/>
              <w:t xml:space="preserve">            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4" w:name="__Fieldmark__12_1358691561"/>
            <w:bookmarkStart w:id="45" w:name="__Fieldmark__12_1358691561"/>
            <w:bookmarkEnd w:id="45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284" w:leader="none"/>
                <w:tab w:val="left" w:pos="1276" w:leader="none"/>
                <w:tab w:val="left" w:pos="1701" w:leader="none"/>
              </w:tabs>
              <w:spacing w:lineRule="exact" w:line="240"/>
              <w:rPr/>
            </w:pPr>
            <w:r>
              <w:rPr/>
              <w:t xml:space="preserve">Art. 7.4 D.M. 236/89 – L. 13/89 </w:t>
            </w:r>
            <w:r>
              <w:rPr>
                <w:sz w:val="16"/>
              </w:rPr>
              <w:t>(Accessibilità/visibilità/Adattabilità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6" w:name="__Fieldmark__13_1358691561"/>
            <w:bookmarkStart w:id="47" w:name="__Fieldmark__13_1358691561"/>
            <w:bookmarkEnd w:id="47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284" w:leader="none"/>
                <w:tab w:val="left" w:pos="1276" w:leader="none"/>
                <w:tab w:val="left" w:pos="1701" w:leader="none"/>
              </w:tabs>
              <w:spacing w:lineRule="exact" w:line="240"/>
              <w:rPr/>
            </w:pPr>
            <w:r>
              <w:rPr/>
              <w:t xml:space="preserve">Art. 7.5 D.M. 236/89 – L. 13/89 </w:t>
            </w:r>
            <w:r>
              <w:rPr>
                <w:sz w:val="16"/>
              </w:rPr>
              <w:t>(Accessibilità/visibilità/Adattabilità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1134"/>
        <w:gridCol w:w="567"/>
        <w:gridCol w:w="283"/>
        <w:gridCol w:w="284"/>
        <w:gridCol w:w="567"/>
        <w:gridCol w:w="1417"/>
        <w:gridCol w:w="142"/>
        <w:gridCol w:w="2126"/>
        <w:gridCol w:w="496"/>
        <w:gridCol w:w="71"/>
        <w:gridCol w:w="426"/>
        <w:gridCol w:w="1275"/>
        <w:gridCol w:w="869"/>
        <w:gridCol w:w="10"/>
      </w:tblGrid>
      <w:tr>
        <w:trPr>
          <w:trHeight w:val="720" w:hRule="exact"/>
        </w:trPr>
        <w:tc>
          <w:tcPr>
            <w:tcW w:w="10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QUADRAMENTO URBANISTICO</w:t>
            </w:r>
          </w:p>
        </w:tc>
      </w:tr>
      <w:tr>
        <w:trPr>
          <w:trHeight w:val="120" w:hRule="atLeast"/>
        </w:trPr>
        <w:tc>
          <w:tcPr>
            <w:tcW w:w="10526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48" w:name="__Fieldmark__14_1358691561"/>
            <w:bookmarkStart w:id="49" w:name="__Fieldmark__14_1358691561"/>
            <w:bookmarkEnd w:id="49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15_1358691561"/>
            <w:bookmarkStart w:id="51" w:name="__Fieldmark__15_1358691561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/i  attuale/i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16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2" w:name="__Fieldmark__16_1358691561"/>
            <w:bookmarkStart w:id="53" w:name="__Fieldmark__16_1358691561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17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4" w:name="__Fieldmark__17_1358691561"/>
            <w:bookmarkStart w:id="55" w:name="__Fieldmark__17_1358691561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/i  di progetto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18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6" w:name="__Fieldmark__18_1358691561"/>
            <w:bookmarkStart w:id="57" w:name="__Fieldmark__18_1358691561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19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8" w:name="__Fieldmark__19_1358691561"/>
            <w:bookmarkStart w:id="59" w:name="__Fieldmark__19_1358691561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20_1358691561"/>
            <w:bookmarkStart w:id="61" w:name="__Fieldmark__20_1358691561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/i  attuale/i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1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2" w:name="__Fieldmark__21_1358691561"/>
            <w:bookmarkStart w:id="63" w:name="__Fieldmark__21_1358691561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2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4" w:name="__Fieldmark__22_1358691561"/>
            <w:bookmarkStart w:id="65" w:name="__Fieldmark__22_1358691561"/>
            <w:bookmarkEnd w:id="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/i  di progetto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3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6" w:name="__Fieldmark__23_1358691561"/>
            <w:bookmarkStart w:id="67" w:name="__Fieldmark__23_1358691561"/>
            <w:bookmarkEnd w:id="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4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8" w:name="__Fieldmark__24_1358691561"/>
            <w:bookmarkStart w:id="69" w:name="__Fieldmark__24_1358691561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</w:tr>
      <w:tr>
        <w:trPr>
          <w:trHeight w:val="120" w:hRule="atLeast"/>
        </w:trPr>
        <w:tc>
          <w:tcPr>
            <w:tcW w:w="10526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70" w:name="__Fieldmark__25_1358691561"/>
            <w:bookmarkStart w:id="71" w:name="__Fieldmark__25_1358691561"/>
            <w:bookmarkEnd w:id="71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TI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72" w:name="__Fieldmark__26_1358691561"/>
            <w:bookmarkStart w:id="73" w:name="__Fieldmark__26_1358691561"/>
            <w:bookmarkEnd w:id="73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ambito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bookmarkStart w:id="74" w:name="Testo43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4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74"/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mbiti storici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7_1358691561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5" w:name="__Fieldmark__27_1358691561"/>
            <w:bookmarkStart w:id="76" w:name="__Fieldmark__27_1358691561"/>
            <w:bookmarkEnd w:id="7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foglio RU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bookmarkStart w:id="77" w:name="Testo193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9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77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78" w:name="__Fieldmark__28_1358691561"/>
            <w:bookmarkStart w:id="79" w:name="__Fieldmark__28_1358691561"/>
            <w:bookmarkEnd w:id="79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ambit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bookmarkStart w:id="80" w:name="Testo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4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80"/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mbiti consolidati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9_1358691561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1" w:name="__Fieldmark__29_1358691561"/>
            <w:bookmarkStart w:id="82" w:name="__Fieldmark__29_1358691561"/>
            <w:bookmarkEnd w:id="8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foglio RU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bookmarkStart w:id="83" w:name="Testo1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9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83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84" w:name="__Fieldmark__30_1358691561"/>
            <w:bookmarkStart w:id="85" w:name="__Fieldmark__30_1358691561"/>
            <w:bookmarkEnd w:id="85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ambit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bookmarkStart w:id="86" w:name="Testo45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45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86"/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mbiti da riqualif.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31_1358691561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7" w:name="__Fieldmark__31_1358691561"/>
            <w:bookmarkStart w:id="88" w:name="__Fieldmark__31_1358691561"/>
            <w:bookmarkEnd w:id="8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foglio RU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bookmarkStart w:id="89" w:name="Testo195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95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89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90" w:name="__Fieldmark__32_1358691561"/>
            <w:bookmarkStart w:id="91" w:name="__Fieldmark__32_1358691561"/>
            <w:bookmarkEnd w:id="91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ambit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bookmarkStart w:id="92" w:name="Testo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46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92"/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Terr. rurale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33_1358691561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3" w:name="__Fieldmark__33_1358691561"/>
            <w:bookmarkStart w:id="94" w:name="__Fieldmark__33_1358691561"/>
            <w:bookmarkEnd w:id="9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foglio RU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bookmarkStart w:id="95" w:name="Testo1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96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95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96" w:name="__Fieldmark__34_1358691561"/>
            <w:bookmarkStart w:id="97" w:name="__Fieldmark__34_1358691561"/>
            <w:bookmarkEnd w:id="97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ambit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46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Terr. Urb. Da strutt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35_1358691561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8" w:name="__Fieldmark__35_1358691561"/>
            <w:bookmarkStart w:id="99" w:name="__Fieldmark__35_1358691561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° foglio RU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bookmarkStart w:id="100" w:name="Testo197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97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100"/>
          </w:p>
        </w:tc>
      </w:tr>
      <w:tr>
        <w:trPr>
          <w:trHeight w:val="416" w:hRule="atLeast"/>
        </w:trPr>
        <w:tc>
          <w:tcPr>
            <w:tcW w:w="10526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  <w:b w:val="false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  <w:b w:val="false"/>
              </w:rPr>
              <w:fldChar w:fldCharType="separate"/>
            </w:r>
            <w:bookmarkStart w:id="101" w:name="__Fieldmark__36_1358691561"/>
            <w:bookmarkStart w:id="102" w:name="__Fieldmark__36_1358691561"/>
            <w:bookmarkEnd w:id="102"/>
            <w:r/>
            <w:r>
              <w:rPr>
                <w:smallCaps w:val="false"/>
                <w:caps w:val="false"/>
                <w:sz w:val="20"/>
                <w:b w:val="false"/>
              </w:rPr>
              <w:fldChar w:fldCharType="end"/>
            </w: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FICI DI INTERESSE STORICO STORICO –ARCH. E D’INTERESSE DOCUMENTALE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03" w:name="__Fieldmark__37_1358691561"/>
            <w:bookmarkStart w:id="104" w:name="__Fieldmark__37_1358691561"/>
            <w:bookmarkEnd w:id="104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o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05" w:name="__Fieldmark__38_1358691561"/>
            <w:bookmarkStart w:id="106" w:name="__Fieldmark__38_1358691561"/>
            <w:bookmarkEnd w:id="106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edifici di interesse storico –architettonico  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07" w:name="__Fieldmark__39_1358691561"/>
            <w:bookmarkStart w:id="108" w:name="__Fieldmark__39_1358691561"/>
            <w:bookmarkEnd w:id="108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edifici di interesse storico architettonico del moderno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09" w:name="__Fieldmark__40_1358691561"/>
            <w:bookmarkStart w:id="110" w:name="__Fieldmark__40_1358691561"/>
            <w:bookmarkEnd w:id="110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edifici di interesse documentale  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11" w:name="__Fieldmark__41_1358691561"/>
            <w:bookmarkStart w:id="112" w:name="__Fieldmark__41_1358691561"/>
            <w:bookmarkEnd w:id="112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edifici di interesse documentale del moderno  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13" w:name="__Fieldmark__42_1358691561"/>
            <w:bookmarkStart w:id="114" w:name="__Fieldmark__42_1358691561"/>
            <w:bookmarkEnd w:id="114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Orti, giardini, cortili di pertinenza agli edifici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15" w:name="__Fieldmark__43_1358691561"/>
            <w:bookmarkStart w:id="116" w:name="__Fieldmark__43_1358691561"/>
            <w:bookmarkEnd w:id="116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Orti, giardini, cortili interni di pertinenza agli edifici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17" w:name="__Fieldmark__44_1358691561"/>
            <w:bookmarkStart w:id="118" w:name="__Fieldmark__44_1358691561"/>
            <w:bookmarkEnd w:id="118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Viali, parchi e giardini pubblici esterni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19" w:name="__Fieldmark__45_1358691561"/>
            <w:bookmarkStart w:id="120" w:name="__Fieldmark__45_1358691561"/>
            <w:bookmarkEnd w:id="120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Corti storiche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121" w:name="__Fieldmark__46_1358691561"/>
            <w:bookmarkStart w:id="122" w:name="__Fieldmark__46_1358691561"/>
            <w:bookmarkEnd w:id="122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si allega relazione/studio analitico storico e crit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425"/>
        <w:gridCol w:w="709"/>
        <w:gridCol w:w="425"/>
        <w:gridCol w:w="709"/>
        <w:gridCol w:w="7389"/>
        <w:gridCol w:w="10"/>
      </w:tblGrid>
      <w:tr>
        <w:trPr>
          <w:trHeight w:val="720" w:hRule="exact"/>
        </w:trPr>
        <w:tc>
          <w:tcPr>
            <w:tcW w:w="10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ERIFICHE TUTELE E VINCOLI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23" w:name="__Fieldmark__47_1358691561"/>
            <w:bookmarkStart w:id="124" w:name="__Fieldmark__47_1358691561"/>
            <w:bookmarkEnd w:id="12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LA RISORSE IDRICHE E ASSETTO IDROGEOLOGICO – ART. 11 PSC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jc w:val="righ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25" w:name="__Fieldmark__48_1358691561"/>
            <w:bookmarkStart w:id="126" w:name="__Fieldmark__48_1358691561"/>
            <w:bookmarkEnd w:id="12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232" w:type="dxa"/>
            <w:gridSpan w:val="4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Nessun vincolo 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27" w:name="__Fieldmark__49_1358691561"/>
            <w:bookmarkStart w:id="128" w:name="__Fieldmark__49_1358691561"/>
            <w:bookmarkEnd w:id="12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29" w:name="__Fieldmark__50_1358691561"/>
            <w:bookmarkStart w:id="130" w:name="__Fieldmark__50_1358691561"/>
            <w:bookmarkEnd w:id="13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lvei attivi e invasi dei bacini idrici  </w:t>
            </w:r>
            <w:r>
              <w:rPr>
                <w:sz w:val="16"/>
                <w:lang w:eastAsia="it-IT"/>
              </w:rPr>
              <w:t>(c.1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31" w:name="__Fieldmark__51_1358691561"/>
            <w:bookmarkStart w:id="132" w:name="__Fieldmark__51_1358691561"/>
            <w:bookmarkEnd w:id="13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33" w:name="__Fieldmark__52_1358691561"/>
            <w:bookmarkStart w:id="134" w:name="__Fieldmark__52_1358691561"/>
            <w:bookmarkEnd w:id="13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Reticolo idrografico coperto  </w:t>
            </w:r>
            <w:r>
              <w:rPr>
                <w:sz w:val="16"/>
                <w:lang w:eastAsia="it-IT"/>
              </w:rPr>
              <w:t>(c.2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35" w:name="__Fieldmark__53_1358691561"/>
            <w:bookmarkStart w:id="136" w:name="__Fieldmark__53_1358691561"/>
            <w:bookmarkEnd w:id="13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37" w:name="__Fieldmark__54_1358691561"/>
            <w:bookmarkStart w:id="138" w:name="__Fieldmark__54_1358691561"/>
            <w:bookmarkEnd w:id="13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Fasce di tutela fluviale     </w:t>
            </w:r>
            <w:r>
              <w:rPr>
                <w:sz w:val="16"/>
                <w:lang w:eastAsia="it-IT"/>
              </w:rPr>
              <w:t>(c.3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39" w:name="__Fieldmark__55_1358691561"/>
            <w:bookmarkStart w:id="140" w:name="__Fieldmark__55_1358691561"/>
            <w:bookmarkEnd w:id="14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41" w:name="__Fieldmark__56_1358691561"/>
            <w:bookmarkStart w:id="142" w:name="__Fieldmark__56_1358691561"/>
            <w:bookmarkEnd w:id="14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a di ricarica della falda  </w:t>
            </w:r>
            <w:r>
              <w:rPr>
                <w:sz w:val="16"/>
                <w:lang w:eastAsia="it-IT"/>
              </w:rPr>
              <w:t>(c.4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43" w:name="__Fieldmark__57_1358691561"/>
            <w:bookmarkStart w:id="144" w:name="__Fieldmark__57_1358691561"/>
            <w:bookmarkEnd w:id="14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45" w:name="__Fieldmark__58_1358691561"/>
            <w:bookmarkStart w:id="146" w:name="__Fieldmark__58_1358691561"/>
            <w:bookmarkEnd w:id="14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a rischio inondazione 200 anni  </w:t>
            </w:r>
            <w:r>
              <w:rPr>
                <w:sz w:val="16"/>
                <w:lang w:eastAsia="it-IT"/>
              </w:rPr>
              <w:t>(c.5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47" w:name="__Fieldmark__59_1358691561"/>
            <w:bookmarkStart w:id="148" w:name="__Fieldmark__59_1358691561"/>
            <w:bookmarkEnd w:id="14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49" w:name="__Fieldmark__60_1358691561"/>
            <w:bookmarkStart w:id="150" w:name="__Fieldmark__60_1358691561"/>
            <w:bookmarkEnd w:id="15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a ad alta probabilità di inondazione  </w:t>
            </w:r>
            <w:r>
              <w:rPr>
                <w:sz w:val="16"/>
                <w:lang w:eastAsia="it-IT"/>
              </w:rPr>
              <w:t>(c.6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597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51" w:name="__Fieldmark__61_1358691561"/>
            <w:bookmarkStart w:id="152" w:name="__Fieldmark__61_1358691561"/>
            <w:bookmarkEnd w:id="15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53" w:name="__Fieldmark__62_1358691561"/>
            <w:bookmarkStart w:id="154" w:name="__Fieldmark__62_1358691561"/>
            <w:bookmarkEnd w:id="15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Aree dei terrazzi fluviali e dei conoidi permeabili 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della pedecollina e alta pianura    </w:t>
            </w:r>
            <w:r>
              <w:rPr>
                <w:sz w:val="16"/>
                <w:lang w:eastAsia="it-IT"/>
              </w:rPr>
              <w:t>(c.7 art 11 PSC)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55" w:name="__Fieldmark__63_1358691561"/>
            <w:bookmarkStart w:id="156" w:name="__Fieldmark__63_1358691561"/>
            <w:bookmarkEnd w:id="15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57" w:name="__Fieldmark__64_1358691561"/>
            <w:bookmarkStart w:id="158" w:name="__Fieldmark__64_1358691561"/>
            <w:bookmarkEnd w:id="15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di salvaguardia dei pozzi  </w:t>
            </w:r>
            <w:r>
              <w:rPr>
                <w:sz w:val="16"/>
                <w:lang w:eastAsia="it-IT"/>
              </w:rPr>
              <w:t>(c.8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59" w:name="__Fieldmark__65_1358691561"/>
            <w:bookmarkStart w:id="160" w:name="__Fieldmark__65_1358691561"/>
            <w:bookmarkEnd w:id="16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61" w:name="__Fieldmark__66_1358691561"/>
            <w:bookmarkStart w:id="162" w:name="__Fieldmark__66_1358691561"/>
            <w:bookmarkEnd w:id="16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a di ricarica della falda   </w:t>
            </w:r>
            <w:r>
              <w:rPr>
                <w:sz w:val="16"/>
                <w:lang w:eastAsia="it-IT"/>
              </w:rPr>
              <w:t>(c.9 art 11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63" w:name="__Fieldmark__67_1358691561"/>
            <w:bookmarkStart w:id="164" w:name="__Fieldmark__67_1358691561"/>
            <w:bookmarkEnd w:id="16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LA STABILITÀ DEI VERSANTI– ART. 12 PSC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jc w:val="righ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65" w:name="__Fieldmark__68_1358691561"/>
            <w:bookmarkStart w:id="166" w:name="__Fieldmark__68_1358691561"/>
            <w:bookmarkEnd w:id="16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232" w:type="dxa"/>
            <w:gridSpan w:val="4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Nessun vincolo 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67" w:name="__Fieldmark__69_1358691561"/>
            <w:bookmarkStart w:id="168" w:name="__Fieldmark__69_1358691561"/>
            <w:bookmarkEnd w:id="16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69" w:name="__Fieldmark__70_1358691561"/>
            <w:bookmarkStart w:id="170" w:name="__Fieldmark__70_1358691561"/>
            <w:bookmarkEnd w:id="17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in dissesto      </w:t>
            </w:r>
            <w:r>
              <w:rPr>
                <w:sz w:val="16"/>
                <w:lang w:eastAsia="it-IT"/>
              </w:rPr>
              <w:t>(c.1 art 12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71" w:name="__Fieldmark__71_1358691561"/>
            <w:bookmarkStart w:id="172" w:name="__Fieldmark__71_1358691561"/>
            <w:bookmarkEnd w:id="17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73" w:name="__Fieldmark__72_1358691561"/>
            <w:bookmarkStart w:id="174" w:name="__Fieldmark__72_1358691561"/>
            <w:bookmarkEnd w:id="17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di possibile evoluzione e influenza del dissesto </w:t>
            </w:r>
            <w:r>
              <w:rPr>
                <w:sz w:val="16"/>
                <w:lang w:eastAsia="it-IT"/>
              </w:rPr>
              <w:t>(c.2 art 12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75" w:name="__Fieldmark__73_1358691561"/>
            <w:bookmarkStart w:id="176" w:name="__Fieldmark__73_1358691561"/>
            <w:bookmarkEnd w:id="17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77" w:name="__Fieldmark__74_1358691561"/>
            <w:bookmarkStart w:id="178" w:name="__Fieldmark__74_1358691561"/>
            <w:bookmarkEnd w:id="17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ttitudine alla trasformazione del territorio   </w:t>
            </w:r>
            <w:r>
              <w:rPr>
                <w:sz w:val="16"/>
                <w:lang w:eastAsia="it-IT"/>
              </w:rPr>
              <w:t>(c.3 art 12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79" w:name="__Fieldmark__75_1358691561"/>
            <w:bookmarkStart w:id="180" w:name="__Fieldmark__75_1358691561"/>
            <w:bookmarkEnd w:id="18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81" w:name="__Fieldmark__76_1358691561"/>
            <w:bookmarkStart w:id="182" w:name="__Fieldmark__76_1358691561"/>
            <w:bookmarkEnd w:id="18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a rischio di frana interessate da provv. specifici </w:t>
            </w:r>
            <w:r>
              <w:rPr>
                <w:sz w:val="16"/>
                <w:lang w:eastAsia="it-IT"/>
              </w:rPr>
              <w:t>(c.4 art 12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83" w:name="__Fieldmark__77_1358691561"/>
            <w:bookmarkStart w:id="184" w:name="__Fieldmark__77_1358691561"/>
            <w:bookmarkEnd w:id="18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85" w:name="__Fieldmark__78_1358691561"/>
            <w:bookmarkStart w:id="186" w:name="__Fieldmark__78_1358691561"/>
            <w:bookmarkEnd w:id="18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lang w:eastAsia="it-IT"/>
              </w:rPr>
              <w:t xml:space="preserve"> </w:t>
            </w:r>
            <w:r>
              <w:rPr>
                <w:lang w:eastAsia="it-IT"/>
              </w:rPr>
              <w:t xml:space="preserve">Vincolo idrogeologico  </w:t>
            </w:r>
            <w:r>
              <w:rPr>
                <w:sz w:val="16"/>
                <w:lang w:eastAsia="it-IT"/>
              </w:rPr>
              <w:t>(c.5 art 12 PS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425"/>
        <w:gridCol w:w="709"/>
        <w:gridCol w:w="425"/>
        <w:gridCol w:w="709"/>
        <w:gridCol w:w="7389"/>
      </w:tblGrid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87" w:name="__Fieldmark__79_1358691561"/>
            <w:bookmarkStart w:id="188" w:name="__Fieldmark__79_1358691561"/>
            <w:bookmarkEnd w:id="18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Heading7"/>
              <w:rPr/>
            </w:pPr>
            <w:r>
              <w:rPr/>
              <w:t>TUTELA ELEMENTI NATURALI E PAESAGGISTICI – ART. 13 PSC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jc w:val="righ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89" w:name="__Fieldmark__80_1358691561"/>
            <w:bookmarkStart w:id="190" w:name="__Fieldmark__80_1358691561"/>
            <w:bookmarkEnd w:id="19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232" w:type="dxa"/>
            <w:gridSpan w:val="4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Nessun vincolo 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b/>
                <w:b/>
                <w:caps/>
                <w:lang w:eastAsia="it-IT"/>
              </w:rPr>
            </w:pPr>
            <w:r>
              <w:rPr>
                <w:b/>
                <w:caps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  <w:lang w:eastAsia="it-IT"/>
              </w:rPr>
            </w:pPr>
            <w:r>
              <w:rPr>
                <w:b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91" w:name="__Fieldmark__81_1358691561"/>
            <w:bookmarkStart w:id="192" w:name="__Fieldmark__81_1358691561"/>
            <w:bookmarkEnd w:id="19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93" w:name="__Fieldmark__82_1358691561"/>
            <w:bookmarkStart w:id="194" w:name="__Fieldmark__82_1358691561"/>
            <w:bookmarkEnd w:id="19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forestali   </w:t>
            </w:r>
            <w:r>
              <w:rPr>
                <w:sz w:val="16"/>
                <w:lang w:eastAsia="it-IT"/>
              </w:rPr>
              <w:t>(c.1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b/>
                <w:b/>
                <w:caps/>
                <w:lang w:eastAsia="it-IT"/>
              </w:rPr>
            </w:pPr>
            <w:r>
              <w:rPr>
                <w:b/>
                <w:caps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  <w:lang w:eastAsia="it-IT"/>
              </w:rPr>
            </w:pPr>
            <w:r>
              <w:rPr>
                <w:b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95" w:name="__Fieldmark__83_1358691561"/>
            <w:bookmarkStart w:id="196" w:name="__Fieldmark__83_1358691561"/>
            <w:bookmarkEnd w:id="19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97" w:name="__Fieldmark__84_1358691561"/>
            <w:bookmarkStart w:id="198" w:name="__Fieldmark__84_1358691561"/>
            <w:bookmarkEnd w:id="19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Calanchi    </w:t>
            </w:r>
            <w:r>
              <w:rPr>
                <w:sz w:val="16"/>
                <w:lang w:eastAsia="it-IT"/>
              </w:rPr>
              <w:t>(c.2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199" w:name="__Fieldmark__85_1358691561"/>
            <w:bookmarkStart w:id="200" w:name="__Fieldmark__85_1358691561"/>
            <w:bookmarkEnd w:id="20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01" w:name="__Fieldmark__86_1358691561"/>
            <w:bookmarkStart w:id="202" w:name="__Fieldmark__86_1358691561"/>
            <w:bookmarkEnd w:id="20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Crinali      </w:t>
            </w:r>
            <w:r>
              <w:rPr>
                <w:sz w:val="16"/>
                <w:lang w:eastAsia="it-IT"/>
              </w:rPr>
              <w:t>(c.3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03" w:name="__Fieldmark__87_1358691561"/>
            <w:bookmarkStart w:id="204" w:name="__Fieldmark__87_1358691561"/>
            <w:bookmarkEnd w:id="20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05" w:name="__Fieldmark__88_1358691561"/>
            <w:bookmarkStart w:id="206" w:name="__Fieldmark__88_1358691561"/>
            <w:bookmarkEnd w:id="20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Fiumi, torrenti e corsi d'acqua di interesse paesagg. </w:t>
            </w:r>
            <w:r>
              <w:rPr>
                <w:sz w:val="16"/>
                <w:lang w:eastAsia="it-IT"/>
              </w:rPr>
              <w:t>(c.4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07" w:name="__Fieldmark__89_1358691561"/>
            <w:bookmarkStart w:id="208" w:name="__Fieldmark__89_1358691561"/>
            <w:bookmarkEnd w:id="20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09" w:name="__Fieldmark__90_1358691561"/>
            <w:bookmarkStart w:id="210" w:name="__Fieldmark__90_1358691561"/>
            <w:bookmarkEnd w:id="21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naturali protette </w:t>
            </w:r>
            <w:r>
              <w:rPr>
                <w:sz w:val="16"/>
                <w:lang w:eastAsia="it-IT"/>
              </w:rPr>
              <w:t>(c.5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11" w:name="__Fieldmark__91_1358691561"/>
            <w:bookmarkStart w:id="212" w:name="__Fieldmark__91_1358691561"/>
            <w:bookmarkEnd w:id="21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13" w:name="__Fieldmark__92_1358691561"/>
            <w:bookmarkStart w:id="214" w:name="__Fieldmark__92_1358691561"/>
            <w:bookmarkEnd w:id="21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Siti Rete Natura 2000  </w:t>
            </w:r>
            <w:r>
              <w:rPr>
                <w:sz w:val="16"/>
                <w:lang w:eastAsia="it-IT"/>
              </w:rPr>
              <w:t>(c.6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57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15" w:name="__Fieldmark__93_1358691561"/>
            <w:bookmarkStart w:id="216" w:name="__Fieldmark__93_1358691561"/>
            <w:bookmarkEnd w:id="21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17" w:name="__Fieldmark__94_1358691561"/>
            <w:bookmarkStart w:id="218" w:name="__Fieldmark__94_1358691561"/>
            <w:bookmarkEnd w:id="21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Beni paesaggistici tutelati dalla normativa precedente il D.Lgs. 42/2004  </w:t>
            </w:r>
            <w:r>
              <w:rPr>
                <w:sz w:val="16"/>
                <w:lang w:eastAsia="it-IT"/>
              </w:rPr>
              <w:t>(c.7 art 13 PSC)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19" w:name="__Fieldmark__95_1358691561"/>
            <w:bookmarkStart w:id="220" w:name="__Fieldmark__95_1358691561"/>
            <w:bookmarkEnd w:id="22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21" w:name="__Fieldmark__96_1358691561"/>
            <w:bookmarkStart w:id="222" w:name="__Fieldmark__96_1358691561"/>
            <w:bookmarkEnd w:id="22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Sistema della collina  </w:t>
            </w:r>
            <w:r>
              <w:rPr>
                <w:sz w:val="16"/>
                <w:lang w:eastAsia="it-IT"/>
              </w:rPr>
              <w:t>(c.8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99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23" w:name="__Fieldmark__97_1358691561"/>
            <w:bookmarkStart w:id="224" w:name="__Fieldmark__97_1358691561"/>
            <w:bookmarkEnd w:id="22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25" w:name="__Fieldmark__98_1358691561"/>
            <w:bookmarkStart w:id="226" w:name="__Fieldmark__98_1358691561"/>
            <w:bookmarkEnd w:id="22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  <w:lang w:eastAsia="it-IT"/>
              </w:rPr>
            </w:pPr>
            <w:r>
              <w:rPr>
                <w:lang w:eastAsia="it-IT"/>
              </w:rPr>
              <w:t xml:space="preserve">Zone di particolare interesse paesaggistico-ambientale della pianura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eastAsia="it-IT"/>
              </w:rPr>
            </w:pPr>
            <w:r>
              <w:rPr>
                <w:sz w:val="16"/>
                <w:lang w:eastAsia="it-IT"/>
              </w:rPr>
              <w:t>(c.9 art 13 PSC)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27" w:name="__Fieldmark__99_1358691561"/>
            <w:bookmarkStart w:id="228" w:name="__Fieldmark__99_1358691561"/>
            <w:bookmarkEnd w:id="22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29" w:name="__Fieldmark__100_1358691561"/>
            <w:bookmarkStart w:id="230" w:name="__Fieldmark__100_1358691561"/>
            <w:bookmarkEnd w:id="23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Zone di particolare interesse paesaggistico-ambientale  </w:t>
            </w:r>
            <w:r>
              <w:rPr>
                <w:sz w:val="16"/>
                <w:lang w:eastAsia="it-IT"/>
              </w:rPr>
              <w:t>(c.10 art 13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31" w:name="__Fieldmark__101_1358691561"/>
            <w:bookmarkStart w:id="232" w:name="__Fieldmark__101_1358691561"/>
            <w:bookmarkEnd w:id="23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33" w:name="__Fieldmark__102_1358691561"/>
            <w:bookmarkStart w:id="234" w:name="__Fieldmark__102_1358691561"/>
            <w:bookmarkEnd w:id="23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Viabilità panoramica collina  </w:t>
            </w:r>
            <w:r>
              <w:rPr>
                <w:sz w:val="16"/>
                <w:lang w:eastAsia="it-IT"/>
              </w:rPr>
              <w:t>(c.11 art 13 PSC)</w:t>
            </w:r>
          </w:p>
        </w:tc>
      </w:tr>
      <w:tr>
        <w:trPr>
          <w:trHeight w:val="40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35" w:name="__Fieldmark__103_1358691561"/>
            <w:bookmarkStart w:id="236" w:name="__Fieldmark__103_1358691561"/>
            <w:bookmarkEnd w:id="23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Heading7"/>
              <w:rPr>
                <w:lang w:eastAsia="it-IT"/>
              </w:rPr>
            </w:pPr>
            <w:r>
              <w:rPr>
                <w:lang w:eastAsia="it-IT"/>
              </w:rPr>
              <w:t>TUTELA TESTIMONIANZE STORICHE E ARCHEOLOGICHE - ART. 14 PSC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jc w:val="righ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37" w:name="__Fieldmark__104_1358691561"/>
            <w:bookmarkStart w:id="238" w:name="__Fieldmark__104_1358691561"/>
            <w:bookmarkEnd w:id="23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232" w:type="dxa"/>
            <w:gridSpan w:val="4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Nessun vincolo 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39" w:name="__Fieldmark__105_1358691561"/>
            <w:bookmarkStart w:id="240" w:name="__Fieldmark__105_1358691561"/>
            <w:bookmarkEnd w:id="24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41" w:name="__Fieldmark__106_1358691561"/>
            <w:bookmarkStart w:id="242" w:name="__Fieldmark__106_1358691561"/>
            <w:bookmarkEnd w:id="24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Aree di accertata e rilevante consistenza archeologica  </w:t>
            </w:r>
            <w:r>
              <w:rPr>
                <w:sz w:val="16"/>
                <w:lang w:eastAsia="it-IT"/>
              </w:rPr>
              <w:t>(c.1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569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43" w:name="__Fieldmark__107_1358691561"/>
            <w:bookmarkStart w:id="244" w:name="__Fieldmark__107_1358691561"/>
            <w:bookmarkEnd w:id="24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45" w:name="__Fieldmark__108_1358691561"/>
            <w:bookmarkStart w:id="246" w:name="__Fieldmark__108_1358691561"/>
            <w:bookmarkEnd w:id="24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Aree di concentrazione di materiali archeologici e fascia di rispetto archeologico della via Emilia  </w:t>
            </w:r>
            <w:r>
              <w:rPr>
                <w:sz w:val="16"/>
                <w:lang w:eastAsia="it-IT"/>
              </w:rPr>
              <w:t>(c.2 art 14 PSC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47" w:name="__Fieldmark__109_1358691561"/>
            <w:bookmarkStart w:id="248" w:name="__Fieldmark__109_1358691561"/>
            <w:bookmarkEnd w:id="24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49" w:name="__Fieldmark__110_1358691561"/>
            <w:bookmarkStart w:id="250" w:name="__Fieldmark__110_1358691561"/>
            <w:bookmarkEnd w:id="25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Zona ad alta potenzialità archeologica  </w:t>
            </w:r>
            <w:r>
              <w:rPr>
                <w:sz w:val="16"/>
                <w:lang w:eastAsia="it-IT"/>
              </w:rPr>
              <w:t>(c.3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51" w:name="__Fieldmark__111_1358691561"/>
            <w:bookmarkStart w:id="252" w:name="__Fieldmark__111_1358691561"/>
            <w:bookmarkEnd w:id="25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53" w:name="__Fieldmark__112_1358691561"/>
            <w:bookmarkStart w:id="254" w:name="__Fieldmark__112_1358691561"/>
            <w:bookmarkEnd w:id="25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Zona a media potenzialità archeologica  </w:t>
            </w:r>
            <w:r>
              <w:rPr>
                <w:sz w:val="16"/>
                <w:lang w:eastAsia="it-IT"/>
              </w:rPr>
              <w:t>(c.4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55" w:name="__Fieldmark__113_1358691561"/>
            <w:bookmarkStart w:id="256" w:name="__Fieldmark__113_1358691561"/>
            <w:bookmarkEnd w:id="25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57" w:name="__Fieldmark__114_1358691561"/>
            <w:bookmarkStart w:id="258" w:name="__Fieldmark__114_1358691561"/>
            <w:bookmarkEnd w:id="25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Zone a bassa potenzialità archeologica  </w:t>
            </w:r>
            <w:r>
              <w:rPr>
                <w:sz w:val="16"/>
                <w:lang w:eastAsia="it-IT"/>
              </w:rPr>
              <w:t>(c.5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59" w:name="__Fieldmark__115_1358691561"/>
            <w:bookmarkStart w:id="260" w:name="__Fieldmark__115_1358691561"/>
            <w:bookmarkEnd w:id="26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61" w:name="__Fieldmark__116_1358691561"/>
            <w:bookmarkStart w:id="262" w:name="__Fieldmark__116_1358691561"/>
            <w:bookmarkEnd w:id="26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Zona di tutela della struttura centuriata  </w:t>
            </w:r>
            <w:r>
              <w:rPr>
                <w:sz w:val="16"/>
                <w:lang w:eastAsia="it-IT"/>
              </w:rPr>
              <w:t>(c.6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63" w:name="__Fieldmark__117_1358691561"/>
            <w:bookmarkStart w:id="264" w:name="__Fieldmark__117_1358691561"/>
            <w:bookmarkEnd w:id="26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65" w:name="__Fieldmark__118_1358691561"/>
            <w:bookmarkStart w:id="266" w:name="__Fieldmark__118_1358691561"/>
            <w:bookmarkEnd w:id="26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Edifici di interesse storico-architettonico  </w:t>
            </w:r>
            <w:r>
              <w:rPr>
                <w:sz w:val="16"/>
                <w:lang w:eastAsia="it-IT"/>
              </w:rPr>
              <w:t>(c.7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67" w:name="__Fieldmark__119_1358691561"/>
            <w:bookmarkStart w:id="268" w:name="__Fieldmark__119_1358691561"/>
            <w:bookmarkEnd w:id="26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69" w:name="__Fieldmark__120_1358691561"/>
            <w:bookmarkStart w:id="270" w:name="__Fieldmark__120_1358691561"/>
            <w:bookmarkEnd w:id="27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gglomerati d’interesse storico-architettonico  </w:t>
            </w:r>
            <w:r>
              <w:rPr>
                <w:sz w:val="16"/>
                <w:lang w:eastAsia="it-IT"/>
              </w:rPr>
              <w:t>(c.8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71" w:name="__Fieldmark__121_1358691561"/>
            <w:bookmarkStart w:id="272" w:name="__Fieldmark__121_1358691561"/>
            <w:bookmarkEnd w:id="27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73" w:name="__Fieldmark__122_1358691561"/>
            <w:bookmarkStart w:id="274" w:name="__Fieldmark__122_1358691561"/>
            <w:bookmarkEnd w:id="27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Sistema storico delle acque derivate  </w:t>
            </w:r>
            <w:r>
              <w:rPr>
                <w:sz w:val="16"/>
                <w:lang w:eastAsia="it-IT"/>
              </w:rPr>
              <w:t>(c.9 art 14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ind w:left="288" w:right="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75" w:name="__Fieldmark__123_1358691561"/>
            <w:bookmarkStart w:id="276" w:name="__Fieldmark__123_1358691561"/>
            <w:bookmarkEnd w:id="27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77" w:name="__Fieldmark__124_1358691561"/>
            <w:bookmarkStart w:id="278" w:name="__Fieldmark__124_1358691561"/>
            <w:bookmarkEnd w:id="27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Viabilità storica  </w:t>
            </w:r>
            <w:r>
              <w:rPr>
                <w:sz w:val="16"/>
                <w:lang w:eastAsia="it-IT"/>
              </w:rPr>
              <w:t>(c.10 art 14 PSC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425"/>
        <w:gridCol w:w="709"/>
        <w:gridCol w:w="425"/>
        <w:gridCol w:w="709"/>
        <w:gridCol w:w="7389"/>
      </w:tblGrid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79" w:name="__Fieldmark__125_1358691561"/>
            <w:bookmarkStart w:id="280" w:name="__Fieldmark__125_1358691561"/>
            <w:bookmarkEnd w:id="28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Heading7"/>
              <w:rPr>
                <w:lang w:eastAsia="it-IT"/>
              </w:rPr>
            </w:pPr>
            <w:r>
              <w:rPr>
                <w:lang w:eastAsia="it-IT"/>
              </w:rPr>
              <w:t>VINCOLI – ART. 15 PSC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81" w:name="__Fieldmark__126_1358691561"/>
            <w:bookmarkStart w:id="282" w:name="__Fieldmark__126_1358691561"/>
            <w:bookmarkEnd w:id="28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232" w:type="dxa"/>
            <w:gridSpan w:val="4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Nessun vincolo 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83" w:name="__Fieldmark__127_1358691561"/>
            <w:bookmarkStart w:id="284" w:name="__Fieldmark__127_1358691561"/>
            <w:bookmarkEnd w:id="28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85" w:name="__Fieldmark__128_1358691561"/>
            <w:bookmarkStart w:id="286" w:name="__Fieldmark__128_1358691561"/>
            <w:bookmarkEnd w:id="28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eroporto </w:t>
            </w:r>
            <w:r>
              <w:rPr>
                <w:sz w:val="16"/>
                <w:lang w:eastAsia="it-IT"/>
              </w:rPr>
              <w:t>(c.2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87" w:name="__Fieldmark__129_1358691561"/>
            <w:bookmarkStart w:id="288" w:name="__Fieldmark__129_1358691561"/>
            <w:bookmarkEnd w:id="28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89" w:name="__Fieldmark__130_1358691561"/>
            <w:bookmarkStart w:id="290" w:name="__Fieldmark__130_1358691561"/>
            <w:bookmarkEnd w:id="29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Eliporto  </w:t>
            </w:r>
            <w:r>
              <w:rPr>
                <w:sz w:val="16"/>
                <w:lang w:eastAsia="it-IT"/>
              </w:rPr>
              <w:t>(c.2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91" w:name="__Fieldmark__131_1358691561"/>
            <w:bookmarkStart w:id="292" w:name="__Fieldmark__131_1358691561"/>
            <w:bookmarkEnd w:id="29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93" w:name="__Fieldmark__132_1358691561"/>
            <w:bookmarkStart w:id="294" w:name="__Fieldmark__132_1358691561"/>
            <w:bookmarkEnd w:id="29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lang w:eastAsia="it-IT"/>
              </w:rPr>
              <w:t xml:space="preserve">Ferrovie  </w:t>
            </w:r>
            <w:r>
              <w:rPr>
                <w:sz w:val="16"/>
                <w:lang w:eastAsia="it-IT"/>
              </w:rPr>
              <w:t>(c.3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95" w:name="__Fieldmark__133_1358691561"/>
            <w:bookmarkStart w:id="296" w:name="__Fieldmark__133_1358691561"/>
            <w:bookmarkEnd w:id="29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97" w:name="__Fieldmark__134_1358691561"/>
            <w:bookmarkStart w:id="298" w:name="__Fieldmark__134_1358691561"/>
            <w:bookmarkEnd w:id="29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Strade  </w:t>
            </w:r>
            <w:r>
              <w:rPr>
                <w:sz w:val="16"/>
                <w:lang w:eastAsia="it-IT"/>
              </w:rPr>
              <w:t>(c.4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299" w:name="__Fieldmark__135_1358691561"/>
            <w:bookmarkStart w:id="300" w:name="__Fieldmark__135_1358691561"/>
            <w:bookmarkEnd w:id="30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01" w:name="__Fieldmark__136_1358691561"/>
            <w:bookmarkStart w:id="302" w:name="__Fieldmark__136_1358691561"/>
            <w:bookmarkEnd w:id="30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Gasdotti  </w:t>
            </w:r>
            <w:r>
              <w:rPr>
                <w:sz w:val="16"/>
                <w:lang w:eastAsia="it-IT"/>
              </w:rPr>
              <w:t>(c.5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03" w:name="__Fieldmark__137_1358691561"/>
            <w:bookmarkStart w:id="304" w:name="__Fieldmark__137_1358691561"/>
            <w:bookmarkEnd w:id="30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05" w:name="__Fieldmark__138_1358691561"/>
            <w:bookmarkStart w:id="306" w:name="__Fieldmark__138_1358691561"/>
            <w:bookmarkEnd w:id="30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Depuratore  </w:t>
            </w:r>
            <w:r>
              <w:rPr>
                <w:sz w:val="16"/>
                <w:lang w:eastAsia="it-IT"/>
              </w:rPr>
              <w:t>(c.6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07" w:name="__Fieldmark__139_1358691561"/>
            <w:bookmarkStart w:id="308" w:name="__Fieldmark__139_1358691561"/>
            <w:bookmarkEnd w:id="30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09" w:name="__Fieldmark__140_1358691561"/>
            <w:bookmarkStart w:id="310" w:name="__Fieldmark__140_1358691561"/>
            <w:bookmarkEnd w:id="31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Cimiteri  </w:t>
            </w:r>
            <w:r>
              <w:rPr>
                <w:sz w:val="16"/>
                <w:lang w:eastAsia="it-IT"/>
              </w:rPr>
              <w:t>(c.7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11" w:name="__Fieldmark__141_1358691561"/>
            <w:bookmarkStart w:id="312" w:name="__Fieldmark__141_1358691561"/>
            <w:bookmarkEnd w:id="31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13" w:name="__Fieldmark__142_1358691561"/>
            <w:bookmarkStart w:id="314" w:name="__Fieldmark__142_1358691561"/>
            <w:bookmarkEnd w:id="31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a rischio di incidente rilevante  </w:t>
            </w:r>
            <w:r>
              <w:rPr>
                <w:sz w:val="16"/>
                <w:lang w:eastAsia="it-IT"/>
              </w:rPr>
              <w:t>(c.8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15" w:name="__Fieldmark__143_1358691561"/>
            <w:bookmarkStart w:id="316" w:name="__Fieldmark__143_1358691561"/>
            <w:bookmarkEnd w:id="31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17" w:name="__Fieldmark__144_1358691561"/>
            <w:bookmarkStart w:id="318" w:name="__Fieldmark__144_1358691561"/>
            <w:bookmarkEnd w:id="31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Aree percorse da incendi  </w:t>
            </w:r>
            <w:r>
              <w:rPr>
                <w:sz w:val="16"/>
                <w:lang w:eastAsia="it-IT"/>
              </w:rPr>
              <w:t>(c.9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19" w:name="__Fieldmark__145_1358691561"/>
            <w:bookmarkStart w:id="320" w:name="__Fieldmark__145_1358691561"/>
            <w:bookmarkEnd w:id="32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21" w:name="__Fieldmark__146_1358691561"/>
            <w:bookmarkStart w:id="322" w:name="__Fieldmark__146_1358691561"/>
            <w:bookmarkEnd w:id="32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Siti contaminati  </w:t>
            </w:r>
            <w:r>
              <w:rPr>
                <w:sz w:val="16"/>
                <w:lang w:eastAsia="it-IT"/>
              </w:rPr>
              <w:t>(c.10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23" w:name="__Fieldmark__147_1358691561"/>
            <w:bookmarkStart w:id="324" w:name="__Fieldmark__147_1358691561"/>
            <w:bookmarkEnd w:id="32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25" w:name="__Fieldmark__148_1358691561"/>
            <w:bookmarkStart w:id="326" w:name="__Fieldmark__148_1358691561"/>
            <w:bookmarkEnd w:id="32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Servitù militari  </w:t>
            </w:r>
            <w:r>
              <w:rPr>
                <w:sz w:val="16"/>
                <w:lang w:eastAsia="it-IT"/>
              </w:rPr>
              <w:t>(c.11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27" w:name="__Fieldmark__149_1358691561"/>
            <w:bookmarkStart w:id="328" w:name="__Fieldmark__149_1358691561"/>
            <w:bookmarkEnd w:id="32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29" w:name="__Fieldmark__150_1358691561"/>
            <w:bookmarkStart w:id="330" w:name="__Fieldmark__150_1358691561"/>
            <w:bookmarkEnd w:id="33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Elettrodotti ad alta e media tensione  </w:t>
            </w:r>
            <w:r>
              <w:rPr>
                <w:sz w:val="16"/>
                <w:lang w:eastAsia="it-IT"/>
              </w:rPr>
              <w:t>(c.12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526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31" w:name="__Fieldmark__151_1358691561"/>
            <w:bookmarkStart w:id="332" w:name="__Fieldmark__151_1358691561"/>
            <w:bookmarkEnd w:id="33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33" w:name="__Fieldmark__152_1358691561"/>
            <w:bookmarkStart w:id="334" w:name="__Fieldmark__152_1358691561"/>
            <w:bookmarkEnd w:id="33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Cabine ad alta e media tensione – (Primarie At/Mt) (Secondarie Mt/Bt) </w:t>
            </w:r>
            <w:r>
              <w:rPr>
                <w:sz w:val="16"/>
                <w:lang w:eastAsia="it-IT"/>
              </w:rPr>
              <w:t>(c.13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35" w:name="__Fieldmark__153_1358691561"/>
            <w:bookmarkStart w:id="336" w:name="__Fieldmark__153_1358691561"/>
            <w:bookmarkEnd w:id="33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37" w:name="__Fieldmark__154_1358691561"/>
            <w:bookmarkStart w:id="338" w:name="__Fieldmark__154_1358691561"/>
            <w:bookmarkEnd w:id="33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Emittenza radiotelevisiva  </w:t>
            </w:r>
            <w:r>
              <w:rPr>
                <w:sz w:val="16"/>
                <w:lang w:eastAsia="it-IT"/>
              </w:rPr>
              <w:t>(c.14 art 15 PSC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39" w:name="__Fieldmark__155_1358691561"/>
            <w:bookmarkStart w:id="340" w:name="__Fieldmark__155_1358691561"/>
            <w:bookmarkEnd w:id="34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41" w:name="__Fieldmark__156_1358691561"/>
            <w:bookmarkStart w:id="342" w:name="__Fieldmark__156_1358691561"/>
            <w:bookmarkEnd w:id="34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Impianti fissi di telefonia mobile  </w:t>
            </w:r>
            <w:r>
              <w:rPr>
                <w:sz w:val="16"/>
                <w:lang w:eastAsia="it-IT"/>
              </w:rPr>
              <w:t>(c.15 art 15 PSC)</w:t>
            </w:r>
          </w:p>
        </w:tc>
      </w:tr>
      <w:tr>
        <w:trPr>
          <w:trHeight w:val="40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43" w:name="__Fieldmark__157_1358691561"/>
            <w:bookmarkStart w:id="344" w:name="__Fieldmark__157_1358691561"/>
            <w:bookmarkEnd w:id="34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Heading7"/>
              <w:rPr>
                <w:lang w:eastAsia="it-IT"/>
              </w:rPr>
            </w:pPr>
            <w:r>
              <w:rPr>
                <w:lang w:eastAsia="it-IT"/>
              </w:rPr>
              <w:t xml:space="preserve">(città storica) – ART. 60  RUE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jc w:val="righ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45" w:name="__Fieldmark__158_1358691561"/>
            <w:bookmarkStart w:id="346" w:name="__Fieldmark__158_1358691561"/>
            <w:bookmarkEnd w:id="34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232" w:type="dxa"/>
            <w:gridSpan w:val="4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Nessun vincolo 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47" w:name="__Fieldmark__159_1358691561"/>
            <w:bookmarkStart w:id="348" w:name="__Fieldmark__159_1358691561"/>
            <w:bookmarkEnd w:id="34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49" w:name="__Fieldmark__160_1358691561"/>
            <w:bookmarkStart w:id="350" w:name="__Fieldmark__160_1358691561"/>
            <w:bookmarkEnd w:id="35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Corti, cortili, giardini e orti storici.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51" w:name="__Fieldmark__161_1358691561"/>
            <w:bookmarkStart w:id="352" w:name="__Fieldmark__161_1358691561"/>
            <w:bookmarkEnd w:id="35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53" w:name="__Fieldmark__162_1358691561"/>
            <w:bookmarkStart w:id="354" w:name="__Fieldmark__162_1358691561"/>
            <w:bookmarkEnd w:id="354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Strade storiche.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55" w:name="__Fieldmark__163_1358691561"/>
            <w:bookmarkStart w:id="356" w:name="__Fieldmark__163_1358691561"/>
            <w:bookmarkEnd w:id="35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57" w:name="__Fieldmark__164_1358691561"/>
            <w:bookmarkStart w:id="358" w:name="__Fieldmark__164_1358691561"/>
            <w:bookmarkEnd w:id="358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Strade prevalentemente dedicate al trasporto pubblico.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59" w:name="__Fieldmark__165_1358691561"/>
            <w:bookmarkStart w:id="360" w:name="__Fieldmark__165_1358691561"/>
            <w:bookmarkEnd w:id="360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361" w:name="__Fieldmark__166_1358691561"/>
            <w:bookmarkStart w:id="362" w:name="__Fieldmark__166_1358691561"/>
            <w:bookmarkEnd w:id="362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/>
              <w:t>no</w:t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Strade centralità.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9657"/>
        <w:gridCol w:w="10"/>
      </w:tblGrid>
      <w:tr>
        <w:trPr>
          <w:trHeight w:val="720" w:hRule="exact"/>
        </w:trPr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ALTRE VERIFICHE 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63" w:name="__Fieldmark__167_1358691561"/>
            <w:bookmarkStart w:id="364" w:name="__Fieldmark__167_1358691561"/>
            <w:bookmarkEnd w:id="364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/>
              <w:t xml:space="preserve">Tutela del verde in presenza di titoli edilizi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art. 15,16,17,18 del Regolamento Comunale del Verde Pubblico e privato)</w:t>
            </w:r>
          </w:p>
        </w:tc>
      </w:tr>
      <w:tr>
        <w:trPr>
          <w:trHeight w:val="414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65" w:name="__Fieldmark__168_1358691561"/>
            <w:bookmarkStart w:id="366" w:name="__Fieldmark__168_1358691561"/>
            <w:bookmarkEnd w:id="366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Cura del verde, permeabilità e microclima urbano </w:t>
            </w:r>
            <w:r>
              <w:rPr>
                <w:i/>
                <w:sz w:val="16"/>
              </w:rPr>
              <w:t>( dE 8.4 delle schede tecniche di dettaglio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caps/>
                <w:color w:val="FF00FF"/>
              </w:rPr>
            </w:pPr>
            <w:r>
              <w:rPr>
                <w:b/>
                <w:caps/>
                <w:color w:val="FF00FF"/>
              </w:rPr>
            </w:r>
          </w:p>
        </w:tc>
      </w:tr>
      <w:tr>
        <w:trPr>
          <w:trHeight w:val="5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LI  INTERVENTI DI NC, AMPLIAMENTO  SONO AMMISSIBILI IN QUANTO SONO STATE ESEGUITE LE VERIFICHE PREVISTE  PER LE DISTANZE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caps/>
                <w:color w:val="FF00FF"/>
              </w:rPr>
            </w:pPr>
            <w:r>
              <w:rPr>
                <w:b/>
                <w:caps/>
                <w:color w:val="FF00FF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color w:val="FF00FF"/>
                <w:sz w:val="20"/>
              </w:rPr>
            </w:pPr>
            <w:r>
              <w:rPr>
                <w:b w:val="false"/>
                <w:caps w:val="false"/>
                <w:smallCaps w:val="false"/>
                <w:color w:val="FF00FF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67" w:name="__Fieldmark__169_1358691561"/>
            <w:bookmarkStart w:id="368" w:name="__Fieldmark__169_1358691561"/>
            <w:bookmarkEnd w:id="368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stanze tra edifici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69" w:name="__Fieldmark__170_1358691561"/>
            <w:bookmarkStart w:id="370" w:name="__Fieldmark__170_1358691561"/>
            <w:bookmarkEnd w:id="370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stanze dai confini di proprietà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71" w:name="__Fieldmark__171_1358691561"/>
            <w:bookmarkStart w:id="372" w:name="__Fieldmark__171_1358691561"/>
            <w:bookmarkEnd w:id="372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Distanza dai confini delle aree pubbliche e a destinazione pubblica</w:t>
            </w:r>
          </w:p>
        </w:tc>
      </w:tr>
      <w:tr>
        <w:trPr>
          <w:trHeight w:val="494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73" w:name="__Fieldmark__172_1358691561"/>
            <w:bookmarkStart w:id="374" w:name="__Fieldmark__172_1358691561"/>
            <w:bookmarkEnd w:id="374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Distanze dai confini delle strade </w:t>
            </w:r>
            <w:r>
              <w:rPr>
                <w:b w:val="false"/>
                <w:i/>
                <w:sz w:val="16"/>
              </w:rPr>
              <w:t>(Solo per nuova costruzione,  ampliamenti e recinzioni 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75" w:name="__Fieldmark__173_1358691561"/>
            <w:bookmarkStart w:id="376" w:name="__Fieldmark__173_1358691561"/>
            <w:bookmarkEnd w:id="376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Distanze dalla ferrovia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77" w:name="__Fieldmark__174_1358691561"/>
            <w:bookmarkStart w:id="378" w:name="__Fieldmark__174_1358691561"/>
            <w:bookmarkEnd w:id="378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Distanze dal primo binario </w:t>
            </w:r>
            <w:r>
              <w:rPr>
                <w:b w:val="false"/>
                <w:i/>
                <w:sz w:val="16"/>
              </w:rPr>
              <w:t>(Solo per nuova costruzione,  ampliamenti e recinzioni )</w:t>
            </w:r>
          </w:p>
        </w:tc>
      </w:tr>
      <w:tr>
        <w:trPr>
          <w:trHeight w:val="597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79" w:name="__Fieldmark__175_1358691561"/>
            <w:bookmarkStart w:id="380" w:name="__Fieldmark__175_1358691561"/>
            <w:bookmarkEnd w:id="380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Distanze previste dal Regio Decreto 523/1904 per il rispetto delle acque pubbliche a cielo aperto e/o tombate .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81" w:name="__Fieldmark__176_1358691561"/>
            <w:bookmarkStart w:id="382" w:name="__Fieldmark__176_1358691561"/>
            <w:bookmarkEnd w:id="382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stanze da condotte HERA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83" w:name="__Fieldmark__177_1358691561"/>
            <w:bookmarkStart w:id="384" w:name="__Fieldmark__177_1358691561"/>
            <w:bookmarkEnd w:id="384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stanze da metanodotti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caps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385" w:name="__Fieldmark__178_1358691561"/>
            <w:bookmarkStart w:id="386" w:name="__Fieldmark__178_1358691561"/>
            <w:bookmarkEnd w:id="386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stanze da elettrodotti Enel/F.S.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caps/>
                <w:color w:val="FF00FF"/>
              </w:rPr>
            </w:pPr>
            <w:r>
              <w:rPr>
                <w:b/>
                <w:caps/>
                <w:color w:val="FF00FF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color w:val="FF00FF"/>
                <w:sz w:val="20"/>
              </w:rPr>
            </w:pPr>
            <w:r>
              <w:rPr>
                <w:b/>
                <w:caps w:val="false"/>
                <w:smallCaps w:val="false"/>
                <w:color w:val="FF00FF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caps/>
                <w:color w:val="FF00FF"/>
              </w:rPr>
            </w:pPr>
            <w:r>
              <w:rPr>
                <w:b/>
                <w:caps/>
                <w:color w:val="FF00FF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color w:val="FF00FF"/>
                <w:sz w:val="20"/>
              </w:rPr>
            </w:pPr>
            <w:r>
              <w:rPr>
                <w:b/>
                <w:caps w:val="false"/>
                <w:smallCaps w:val="false"/>
                <w:color w:val="FF00FF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caps/>
                <w:color w:val="FF00FF"/>
              </w:rPr>
            </w:pPr>
            <w:r>
              <w:rPr>
                <w:b/>
                <w:caps/>
                <w:color w:val="FF00FF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color w:val="FF00FF"/>
                <w:sz w:val="20"/>
              </w:rPr>
            </w:pPr>
            <w:r>
              <w:rPr>
                <w:b/>
                <w:caps w:val="false"/>
                <w:smallCaps w:val="false"/>
                <w:color w:val="FF00FF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caps/>
                <w:color w:val="FF00FF"/>
              </w:rPr>
            </w:pPr>
            <w:r>
              <w:rPr>
                <w:b/>
                <w:caps/>
                <w:color w:val="FF00FF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color w:val="FF00FF"/>
                <w:sz w:val="20"/>
              </w:rPr>
            </w:pPr>
            <w:r>
              <w:rPr>
                <w:b/>
                <w:caps w:val="false"/>
                <w:smallCaps w:val="false"/>
                <w:color w:val="FF00FF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caps/>
                <w:color w:val="FF00FF"/>
              </w:rPr>
            </w:pPr>
            <w:r>
              <w:rPr>
                <w:b/>
                <w:caps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425"/>
        <w:gridCol w:w="567"/>
        <w:gridCol w:w="425"/>
        <w:gridCol w:w="709"/>
        <w:gridCol w:w="1093"/>
        <w:gridCol w:w="466"/>
        <w:gridCol w:w="709"/>
        <w:gridCol w:w="425"/>
        <w:gridCol w:w="709"/>
        <w:gridCol w:w="4129"/>
        <w:gridCol w:w="10"/>
      </w:tblGrid>
      <w:tr>
        <w:trPr>
          <w:trHeight w:val="720" w:hRule="exact"/>
        </w:trPr>
        <w:tc>
          <w:tcPr>
            <w:tcW w:w="10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NFORMITA’ URBANISTICO-EDILIZIA DELLO STATO ATTUALE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7" w:name="__Fieldmark__179_1358691561"/>
            <w:bookmarkStart w:id="388" w:name="__Fieldmark__179_1358691561"/>
            <w:bookmarkEnd w:id="38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ORIGINARIO CHE HA LEGITTIMATO L’EDIFICIO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9" w:name="Controllo28"/>
            <w:bookmarkStart w:id="390" w:name="Controllo29"/>
            <w:bookmarkStart w:id="391" w:name="Controllo30"/>
            <w:bookmarkStart w:id="392" w:name="__Fieldmark__180_1358691561"/>
            <w:bookmarkStart w:id="393" w:name="__Fieldmark__180_1358691561"/>
            <w:bookmarkEnd w:id="389"/>
            <w:bookmarkEnd w:id="390"/>
            <w:bookmarkEnd w:id="3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  <w:bookmarkEnd w:id="391"/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4" w:name="__Fieldmark__181_1358691561"/>
            <w:bookmarkStart w:id="395" w:name="__Fieldmark__181_1358691561"/>
            <w:bookmarkEnd w:id="39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6" w:name="__Fieldmark__182_1358691561"/>
            <w:bookmarkStart w:id="397" w:name="__Fieldmark__182_1358691561"/>
            <w:bookmarkEnd w:id="39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398" w:name="Testo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28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398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9" w:name="__Fieldmark__183_1358691561"/>
            <w:bookmarkStart w:id="400" w:name="__Fieldmark__183_1358691561"/>
            <w:bookmarkEnd w:id="40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difici realizzati prima del 17/08/1942   </w:t>
            </w:r>
            <w:r>
              <w:rPr>
                <w:i/>
                <w:sz w:val="16"/>
              </w:rPr>
              <w:t>(doc. catastale di primo impianto 1939/40)</w:t>
            </w:r>
          </w:p>
        </w:tc>
      </w:tr>
      <w:tr>
        <w:trPr>
          <w:trHeight w:val="654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1" w:name="__Fieldmark__184_1358691561"/>
            <w:bookmarkStart w:id="402" w:name="__Fieldmark__184_1358691561"/>
            <w:bookmarkEnd w:id="40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/>
              <w:t xml:space="preserve">Edifici realizzati tra il 17/08/1942 ed il 12/10/1955 esterni al perimetro di applicaz. del R.E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i allega doc. catastale originaria o doc. tecnica probatoria)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84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3" w:name="__Fieldmark__185_1358691561"/>
            <w:bookmarkStart w:id="404" w:name="__Fieldmark__185_1358691561"/>
            <w:bookmarkEnd w:id="40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/>
              <w:t xml:space="preserve">Ulteriori precedenti titoli edilizi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per le pratiche presentate ante 01/01/92 indicare il numero di P.U.T .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5" w:name="__Fieldmark__186_1358691561"/>
            <w:bookmarkStart w:id="406" w:name="__Fieldmark__186_1358691561"/>
            <w:bookmarkEnd w:id="40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Permesso di costruir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7" w:name="__Fieldmark__187_1358691561"/>
            <w:bookmarkStart w:id="408" w:name="__Fieldmark__187_1358691561"/>
            <w:bookmarkEnd w:id="4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52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09" w:name="Testo29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2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409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0" w:name="__Fieldmark__188_1358691561"/>
            <w:bookmarkStart w:id="411" w:name="__Fieldmark__188_1358691561"/>
            <w:bookmarkEnd w:id="4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cessione       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189_1358691561"/>
            <w:bookmarkStart w:id="413" w:name="__Fieldmark__189_1358691561"/>
            <w:bookmarkEnd w:id="4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190_1358691561"/>
            <w:bookmarkStart w:id="415" w:name="__Fieldmark__190_1358691561"/>
            <w:bookmarkEnd w:id="4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t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16" w:name="Testo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30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416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7" w:name="__Fieldmark__191_1358691561"/>
            <w:bookmarkStart w:id="418" w:name="__Fieldmark__191_1358691561"/>
            <w:bookmarkEnd w:id="41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orizzazione   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9" w:name="__Fieldmark__192_1358691561"/>
            <w:bookmarkStart w:id="420" w:name="__Fieldmark__192_1358691561"/>
            <w:bookmarkEnd w:id="4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1" w:name="__Fieldmark__193_1358691561"/>
            <w:bookmarkStart w:id="422" w:name="__Fieldmark__193_1358691561"/>
            <w:bookmarkEnd w:id="4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t</w:t>
            </w:r>
          </w:p>
        </w:tc>
        <w:tc>
          <w:tcPr>
            <w:tcW w:w="4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23" w:name="Testo31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31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423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194_1358691561"/>
            <w:bookmarkStart w:id="425" w:name="__Fieldmark__194_1358691561"/>
            <w:bookmarkEnd w:id="4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dono             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195_1358691561"/>
            <w:bookmarkStart w:id="427" w:name="__Fieldmark__195_1358691561"/>
            <w:bookmarkEnd w:id="4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196_1358691561"/>
            <w:bookmarkStart w:id="429" w:name="__Fieldmark__196_1358691561"/>
            <w:bookmarkEnd w:id="4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t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30" w:name="Testo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32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430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1" w:name="__Fieldmark__197_1358691561"/>
            <w:bookmarkStart w:id="432" w:name="__Fieldmark__197_1358691561"/>
            <w:bookmarkEnd w:id="4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nuncia inizio attività   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3" w:name="__Fieldmark__198_1358691561"/>
            <w:bookmarkStart w:id="434" w:name="__Fieldmark__198_1358691561"/>
            <w:bookmarkEnd w:id="4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52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35" w:name="Testo33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3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435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199_1358691561"/>
            <w:bookmarkStart w:id="437" w:name="__Fieldmark__199_1358691561"/>
            <w:bookmarkEnd w:id="4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rt.26 L.47/85     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00_1358691561"/>
            <w:bookmarkStart w:id="439" w:name="__Fieldmark__200_1358691561"/>
            <w:bookmarkEnd w:id="4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01_1358691561"/>
            <w:bookmarkStart w:id="441" w:name="__Fieldmark__201_1358691561"/>
            <w:bookmarkEnd w:id="4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42" w:name="Testo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3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442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3" w:name="__Fieldmark__202_1358691561"/>
            <w:bookmarkStart w:id="444" w:name="__Fieldmark__202_1358691561"/>
            <w:bookmarkEnd w:id="4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Licenza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5" w:name="__Fieldmark__203_1358691561"/>
            <w:bookmarkStart w:id="446" w:name="__Fieldmark__203_1358691561"/>
            <w:bookmarkEnd w:id="4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7" w:name="__Fieldmark__204_1358691561"/>
            <w:bookmarkStart w:id="448" w:name="__Fieldmark__204_1358691561"/>
            <w:bookmarkEnd w:id="4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49" w:name="Testo35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35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449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205_1358691561"/>
            <w:bookmarkStart w:id="451" w:name="__Fieldmark__205_1358691561"/>
            <w:bookmarkEnd w:id="4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Atto di approvazione per gli edifici di Enti Pubblici ex articolo 81 D.p.r. 616/1977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spacing w:lineRule="exact" w:line="12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spacing w:lineRule="exact" w:line="12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9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206_1358691561"/>
            <w:bookmarkStart w:id="453" w:name="__Fieldmark__206_1358691561"/>
            <w:bookmarkEnd w:id="4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 dichiara pertanto la legittimità dello stato di fatto relativamente ai titoli di cui sopra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1701"/>
        <w:gridCol w:w="567"/>
        <w:gridCol w:w="567"/>
        <w:gridCol w:w="1134"/>
        <w:gridCol w:w="425"/>
        <w:gridCol w:w="425"/>
        <w:gridCol w:w="284"/>
        <w:gridCol w:w="1417"/>
        <w:gridCol w:w="496"/>
        <w:gridCol w:w="497"/>
        <w:gridCol w:w="708"/>
        <w:gridCol w:w="1436"/>
        <w:gridCol w:w="10"/>
      </w:tblGrid>
      <w:tr>
        <w:trPr>
          <w:trHeight w:val="870" w:hRule="exact"/>
        </w:trPr>
        <w:tc>
          <w:tcPr>
            <w:tcW w:w="10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LEMENTI SUI QUALI SI RICHIEDE LA VERIFICA</w:t>
            </w:r>
          </w:p>
        </w:tc>
      </w:tr>
      <w:tr>
        <w:trPr>
          <w:trHeight w:val="259" w:hRule="exact"/>
        </w:trPr>
        <w:tc>
          <w:tcPr>
            <w:tcW w:w="10526" w:type="dxa"/>
            <w:gridSpan w:val="14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54" w:name="__Fieldmark__207_1358691561"/>
            <w:bookmarkStart w:id="455" w:name="__Fieldmark__207_1358691561"/>
            <w:bookmarkEnd w:id="455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spacing w:lineRule="exact" w:line="400"/>
              <w:rPr/>
            </w:pPr>
            <w:r>
              <w:rPr>
                <w:b/>
              </w:rPr>
              <w:t xml:space="preserve">OPERE DI RISTRUTTURAZIONE EDILIZIA     </w:t>
            </w:r>
            <w:r>
              <w:rPr>
                <w:sz w:val="16"/>
              </w:rPr>
              <w:t>( c.4 art. 26 del RUE)</w:t>
            </w:r>
          </w:p>
        </w:tc>
      </w:tr>
      <w:tr>
        <w:trPr>
          <w:trHeight w:val="169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56" w:name="__Fieldmark__208_1358691561"/>
            <w:bookmarkStart w:id="457" w:name="__Fieldmark__208_1358691561"/>
            <w:bookmarkEnd w:id="457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molizione e ricostruzione totale dell’edificio entro sagoma e sedime ; 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58" w:name="__Fieldmark__209_1358691561"/>
            <w:bookmarkStart w:id="459" w:name="__Fieldmark__209_1358691561"/>
            <w:bookmarkEnd w:id="459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lizione e ricostruzione delle strutture eccedente il 50% ;</w:t>
            </w:r>
          </w:p>
        </w:tc>
      </w:tr>
      <w:tr>
        <w:trPr>
          <w:trHeight w:val="877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60" w:name="__Fieldmark__210_1358691561"/>
            <w:bookmarkStart w:id="461" w:name="__Fieldmark__210_1358691561"/>
            <w:bookmarkEnd w:id="461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ostruzione di edifici esistenti in stato di rudere, ossia dei quali sussista almeno il 50% delle strutture perimetrali esterne e un elemento della copertura che permetta di individuare l'altezza dell'edificio.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62" w:name="__Fieldmark__211_1358691561"/>
            <w:bookmarkStart w:id="463" w:name="__Fieldmark__211_1358691561"/>
            <w:bookmarkEnd w:id="463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lizione e fedele ricostruzione di edificio di interesse documentale e doc. del moderno</w:t>
            </w:r>
          </w:p>
        </w:tc>
      </w:tr>
      <w:tr>
        <w:trPr>
          <w:trHeight w:val="588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64" w:name="__Fieldmark__212_1358691561"/>
            <w:bookmarkStart w:id="465" w:name="__Fieldmark__212_1358691561"/>
            <w:bookmarkEnd w:id="465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Demolizione e ricostruzione di edificio di interesse documentale riconosciuto privo di valore storico culturale e testimoniale </w:t>
            </w:r>
            <w:r>
              <w:rPr>
                <w:rFonts w:cs="Verdana" w:ascii="Verdana" w:hAnsi="Verdana"/>
                <w:sz w:val="16"/>
              </w:rPr>
              <w:t>(entro sagoma e sedime)</w:t>
            </w:r>
          </w:p>
        </w:tc>
      </w:tr>
      <w:tr>
        <w:trPr>
          <w:trHeight w:val="284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exac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/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exact" w:line="240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>
          <w:trHeight w:val="462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exact" w:line="24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66" w:name="__Fieldmark__213_1358691561"/>
            <w:bookmarkStart w:id="467" w:name="__Fieldmark__213_1358691561"/>
            <w:bookmarkEnd w:id="467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di progetto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prog.                   m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9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esistente                    mq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0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prog.                   mq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1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esistente                    mq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3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prog.      mq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2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esistente       mq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4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V.t. </w:t>
            </w:r>
            <w:r>
              <w:rPr>
                <w:rFonts w:cs="Verdana" w:ascii="Verdana" w:hAnsi="Verdana"/>
                <w:sz w:val="16"/>
              </w:rPr>
              <w:t xml:space="preserve">(volume totale)            </w:t>
            </w:r>
            <w:r>
              <w:rPr>
                <w:rFonts w:cs="Verdana" w:ascii="Verdana" w:hAnsi="Verdana"/>
              </w:rPr>
              <w:t>mc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5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&lt;</w:t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>V.t.e.</w:t>
            </w:r>
            <w:r>
              <w:rPr>
                <w:rFonts w:cs="Verdana" w:ascii="Verdana" w:hAnsi="Verdana"/>
                <w:sz w:val="16"/>
              </w:rPr>
              <w:t xml:space="preserve">(volume totale esistente )   </w:t>
            </w:r>
            <w:r>
              <w:rPr>
                <w:rFonts w:cs="Verdana" w:ascii="Verdana" w:hAnsi="Verdana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6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prog.                   m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7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  <w:r>
              <w:rPr>
                <w:rFonts w:cs="Verdana" w:ascii="Verdana" w:hAnsi="Verdana"/>
                <w:sz w:val="24"/>
              </w:rPr>
              <w:t>&lt;</w:t>
            </w:r>
            <w:r>
              <w:rPr>
                <w:rFonts w:cs="Verdana" w:ascii="Verdana" w:hAnsi="Verdana"/>
              </w:rPr>
              <w:t>50%</w:t>
            </w:r>
          </w:p>
        </w:tc>
        <w:tc>
          <w:tcPr>
            <w:tcW w:w="3118" w:type="dxa"/>
            <w:gridSpan w:val="4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prog.                       mq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6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259" w:hRule="exact"/>
        </w:trPr>
        <w:tc>
          <w:tcPr>
            <w:tcW w:w="10526" w:type="dxa"/>
            <w:gridSpan w:val="14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68" w:name="__Fieldmark__214_1358691561"/>
            <w:bookmarkStart w:id="469" w:name="__Fieldmark__214_1358691561"/>
            <w:bookmarkEnd w:id="469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spacing w:lineRule="exact" w:line="400"/>
              <w:rPr/>
            </w:pPr>
            <w:r>
              <w:rPr>
                <w:b/>
              </w:rPr>
              <w:t xml:space="preserve">CAMBIO D’USO  CON OPERE                             </w:t>
            </w:r>
            <w:r>
              <w:rPr>
                <w:sz w:val="16"/>
              </w:rPr>
              <w:t>(art. 31 del RU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snapToGrid w:val="false"/>
              <w:spacing w:lineRule="exact" w:line="4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215_1358691561"/>
            <w:bookmarkStart w:id="471" w:name="__Fieldmark__215_1358691561"/>
            <w:bookmarkEnd w:id="4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  attual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16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72" w:name="__Fieldmark__216_1358691561"/>
            <w:bookmarkStart w:id="473" w:name="__Fieldmark__216_1358691561"/>
            <w:bookmarkEnd w:id="4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17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74" w:name="__Fieldmark__217_1358691561"/>
            <w:bookmarkStart w:id="475" w:name="__Fieldmark__217_1358691561"/>
            <w:bookmarkEnd w:id="47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 di progetto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18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76" w:name="__Fieldmark__218_1358691561"/>
            <w:bookmarkStart w:id="477" w:name="__Fieldmark__218_1358691561"/>
            <w:bookmarkEnd w:id="4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19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78" w:name="__Fieldmark__219_1358691561"/>
            <w:bookmarkStart w:id="479" w:name="__Fieldmark__219_1358691561"/>
            <w:bookmarkEnd w:id="4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0" w:name="__Fieldmark__220_1358691561"/>
            <w:bookmarkStart w:id="481" w:name="__Fieldmark__220_1358691561"/>
            <w:bookmarkEnd w:id="4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Uso  attual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21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82" w:name="__Fieldmark__221_1358691561"/>
            <w:bookmarkStart w:id="483" w:name="__Fieldmark__221_1358691561"/>
            <w:bookmarkEnd w:id="48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22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84" w:name="__Fieldmark__222_1358691561"/>
            <w:bookmarkStart w:id="485" w:name="__Fieldmark__222_1358691561"/>
            <w:bookmarkEnd w:id="48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 di progetto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23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86" w:name="__Fieldmark__223_1358691561"/>
            <w:bookmarkStart w:id="487" w:name="__Fieldmark__223_1358691561"/>
            <w:bookmarkEnd w:id="48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24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88" w:name="__Fieldmark__224_1358691561"/>
            <w:bookmarkStart w:id="489" w:name="__Fieldmark__224_1358691561"/>
            <w:bookmarkEnd w:id="48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</w:tr>
      <w:tr>
        <w:trPr>
          <w:trHeight w:val="238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701" w:leader="none"/>
              </w:tabs>
              <w:snapToGrid w:val="false"/>
              <w:spacing w:lineRule="exact" w:line="240" w:before="40" w:after="4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490" w:name="__Fieldmark__225_1358691561"/>
            <w:bookmarkStart w:id="491" w:name="__Fieldmark__225_1358691561"/>
            <w:bookmarkEnd w:id="491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di progetto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prog.                   m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9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esistente                    mq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0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prog.                   mq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1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esistente                    mq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3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prog.      m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2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esistente       mq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4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22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657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1701"/>
        <w:gridCol w:w="567"/>
        <w:gridCol w:w="567"/>
        <w:gridCol w:w="1134"/>
        <w:gridCol w:w="142"/>
        <w:gridCol w:w="283"/>
        <w:gridCol w:w="425"/>
        <w:gridCol w:w="709"/>
        <w:gridCol w:w="284"/>
        <w:gridCol w:w="708"/>
        <w:gridCol w:w="142"/>
        <w:gridCol w:w="354"/>
        <w:gridCol w:w="71"/>
        <w:gridCol w:w="426"/>
        <w:gridCol w:w="425"/>
        <w:gridCol w:w="283"/>
        <w:gridCol w:w="1436"/>
      </w:tblGrid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492" w:name="__Fieldmark__226_1358691561"/>
            <w:bookmarkStart w:id="493" w:name="__Fieldmark__226_1358691561"/>
            <w:bookmarkEnd w:id="493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spacing w:lineRule="exact" w:line="400"/>
              <w:rPr/>
            </w:pPr>
            <w:r>
              <w:rPr>
                <w:b/>
              </w:rPr>
              <w:t>C.D. SENZA OPERE O CON OPERE RICONDUCIBILE ALLA MAN. STR.</w:t>
            </w:r>
            <w:r>
              <w:rPr>
                <w:sz w:val="16"/>
              </w:rPr>
              <w:t xml:space="preserve">      (art. 31 del RU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snapToGrid w:val="false"/>
              <w:spacing w:lineRule="exact" w:line="4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227_1358691561"/>
            <w:bookmarkStart w:id="495" w:name="__Fieldmark__227_1358691561"/>
            <w:bookmarkEnd w:id="4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Uso  attual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28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96" w:name="__Fieldmark__228_1358691561"/>
            <w:bookmarkStart w:id="497" w:name="__Fieldmark__228_1358691561"/>
            <w:bookmarkEnd w:id="49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29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98" w:name="__Fieldmark__229_1358691561"/>
            <w:bookmarkStart w:id="499" w:name="__Fieldmark__229_1358691561"/>
            <w:bookmarkEnd w:id="49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 di progetto </w:t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30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00" w:name="__Fieldmark__230_1358691561"/>
            <w:bookmarkStart w:id="501" w:name="__Fieldmark__230_1358691561"/>
            <w:bookmarkEnd w:id="50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31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02" w:name="__Fieldmark__231_1358691561"/>
            <w:bookmarkStart w:id="503" w:name="__Fieldmark__231_1358691561"/>
            <w:bookmarkEnd w:id="50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4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4" w:name="__Fieldmark__232_1358691561"/>
            <w:bookmarkStart w:id="505" w:name="__Fieldmark__232_1358691561"/>
            <w:bookmarkEnd w:id="5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  attual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33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06" w:name="__Fieldmark__233_1358691561"/>
            <w:bookmarkStart w:id="507" w:name="__Fieldmark__233_1358691561"/>
            <w:bookmarkEnd w:id="50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34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08" w:name="__Fieldmark__234_1358691561"/>
            <w:bookmarkStart w:id="509" w:name="__Fieldmark__234_1358691561"/>
            <w:bookmarkEnd w:id="50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Uso di progetto </w:t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fldChar w:fldCharType="begin">
                <w:ffData>
                  <w:name w:val="__Fieldmark__235_1358691561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10" w:name="__Fieldmark__235_1358691561"/>
            <w:bookmarkStart w:id="511" w:name="__Fieldmark__235_1358691561"/>
            <w:bookmarkEnd w:id="5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fldChar w:fldCharType="begin">
                <w:ffData>
                  <w:name w:val="__Fieldmark__236_1358691561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12" w:name="__Fieldmark__236_1358691561"/>
            <w:bookmarkStart w:id="513" w:name="__Fieldmark__236_1358691561"/>
            <w:bookmarkEnd w:id="5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44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  <w:t>(art. 27 del RUE)</w:t>
            </w:r>
          </w:p>
        </w:tc>
      </w:tr>
      <w:tr>
        <w:trPr>
          <w:trHeight w:val="238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701" w:leader="none"/>
              </w:tabs>
              <w:snapToGrid w:val="false"/>
              <w:spacing w:lineRule="exact" w:line="240" w:before="40" w:after="4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14" w:name="__Fieldmark__237_1358691561"/>
            <w:bookmarkStart w:id="515" w:name="__Fieldmark__237_1358691561"/>
            <w:bookmarkEnd w:id="515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di progetto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prog.                   m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9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esistente                    mq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0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prog.                   mq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1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esistente                    mq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3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prog.      m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2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esistente       mq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4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22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Verdana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</w:rPr>
              <w:instrText xml:space="preserve"> FORMCHECKBOX </w:instrText>
            </w:r>
            <w:r>
              <w:rPr>
                <w:caps/>
              </w:rPr>
              <w:fldChar w:fldCharType="separate"/>
            </w:r>
            <w:bookmarkStart w:id="516" w:name="__Fieldmark__238_1358691561"/>
            <w:bookmarkStart w:id="517" w:name="__Fieldmark__238_1358691561"/>
            <w:bookmarkEnd w:id="517"/>
            <w:r/>
            <w:r>
              <w:rPr>
                <w:caps/>
              </w:rPr>
              <w:fldChar w:fldCharType="end"/>
            </w:r>
            <w:r>
              <w:rPr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spacing w:lineRule="exact" w:line="400"/>
              <w:rPr/>
            </w:pPr>
            <w:r>
              <w:rPr>
                <w:b/>
              </w:rPr>
              <w:t xml:space="preserve">NUOVA COSTRUZIONE     </w:t>
            </w:r>
            <w:r>
              <w:rPr>
                <w:sz w:val="16"/>
              </w:rPr>
              <w:t>( c.5 art. 26 del RUE)</w:t>
            </w:r>
          </w:p>
        </w:tc>
      </w:tr>
      <w:tr>
        <w:trPr>
          <w:trHeight w:val="169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18" w:name="__Fieldmark__239_1358691561"/>
            <w:bookmarkStart w:id="519" w:name="__Fieldmark__239_1358691561"/>
            <w:bookmarkEnd w:id="519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ova costruzione di edificio (ex novo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20" w:name="__Fieldmark__240_1358691561"/>
            <w:bookmarkStart w:id="521" w:name="__Fieldmark__240_1358691561"/>
            <w:bookmarkEnd w:id="521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pliamento una tantum su edifici esistenti ;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111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t.e.(volume totale esistente )   mc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5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bookmarkStart w:id="522" w:name="Testo204"/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204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  <w:bookmarkEnd w:id="522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mc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6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111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ume (di progetto )                 mc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5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4129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Verdan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23" w:name="__Fieldmark__241_1358691561"/>
            <w:bookmarkStart w:id="524" w:name="__Fieldmark__241_1358691561"/>
            <w:bookmarkEnd w:id="524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pliamento senza aumenti di S.U. e/o S.A. ma solo di volume ;</w:t>
            </w:r>
          </w:p>
        </w:tc>
      </w:tr>
      <w:tr>
        <w:trPr>
          <w:trHeight w:val="588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25" w:name="__Fieldmark__242_1358691561"/>
            <w:bookmarkStart w:id="526" w:name="__Fieldmark__242_1358691561"/>
            <w:bookmarkEnd w:id="526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Demolizione e ricostruzione di edificio di interesse documentale riconosciuto privo di valore storico culturale e testimoniale </w:t>
            </w:r>
            <w:r>
              <w:rPr>
                <w:rFonts w:cs="Verdana" w:ascii="Verdana" w:hAnsi="Verdana"/>
                <w:sz w:val="16"/>
              </w:rPr>
              <w:t>(fuori sagoma e sedime)</w:t>
            </w:r>
          </w:p>
        </w:tc>
      </w:tr>
      <w:tr>
        <w:trPr>
          <w:trHeight w:val="304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exact" w:line="240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Verdan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27" w:name="__Fieldmark__243_1358691561"/>
            <w:bookmarkStart w:id="528" w:name="__Fieldmark__243_1358691561"/>
            <w:bookmarkEnd w:id="528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17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di progetto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prog.                   m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9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esistente                    mq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0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prog.                   mq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1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esistente                    mq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3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prog.      mq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2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interrata esistente       mq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4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V.t. </w:t>
            </w:r>
            <w:r>
              <w:rPr>
                <w:rFonts w:cs="Verdana" w:ascii="Verdana" w:hAnsi="Verdana"/>
                <w:sz w:val="16"/>
              </w:rPr>
              <w:t xml:space="preserve">(volume totale)            </w:t>
            </w:r>
            <w:r>
              <w:rPr>
                <w:rFonts w:cs="Verdana" w:ascii="Verdana" w:hAnsi="Verdana"/>
              </w:rPr>
              <w:t>mc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5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&lt;</w:t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>V.t.e.</w:t>
            </w:r>
            <w:r>
              <w:rPr>
                <w:rFonts w:cs="Verdana" w:ascii="Verdana" w:hAnsi="Verdana"/>
                <w:sz w:val="16"/>
              </w:rPr>
              <w:t xml:space="preserve">(volume totale esistente )   </w:t>
            </w:r>
            <w:r>
              <w:rPr>
                <w:rFonts w:cs="Verdana" w:ascii="Verdana" w:hAnsi="Verdana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6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a. prog.                   m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7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&lt;</w:t>
            </w:r>
            <w:r>
              <w:rPr>
                <w:rFonts w:cs="Verdana" w:ascii="Verdana" w:hAnsi="Verdana"/>
              </w:rPr>
              <w:t>50%</w:t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u. prog.                         mq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46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425"/>
        <w:gridCol w:w="567"/>
        <w:gridCol w:w="142"/>
        <w:gridCol w:w="425"/>
        <w:gridCol w:w="851"/>
        <w:gridCol w:w="283"/>
        <w:gridCol w:w="142"/>
        <w:gridCol w:w="567"/>
        <w:gridCol w:w="425"/>
        <w:gridCol w:w="142"/>
        <w:gridCol w:w="283"/>
        <w:gridCol w:w="426"/>
        <w:gridCol w:w="425"/>
        <w:gridCol w:w="283"/>
        <w:gridCol w:w="284"/>
        <w:gridCol w:w="567"/>
        <w:gridCol w:w="283"/>
        <w:gridCol w:w="851"/>
        <w:gridCol w:w="1146"/>
        <w:gridCol w:w="1140"/>
        <w:gridCol w:w="10"/>
      </w:tblGrid>
      <w:tr>
        <w:trPr>
          <w:trHeight w:val="870" w:hRule="exact"/>
        </w:trPr>
        <w:tc>
          <w:tcPr>
            <w:tcW w:w="105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TAZIONI TERRITORIALI</w:t>
            </w:r>
          </w:p>
        </w:tc>
      </w:tr>
      <w:tr>
        <w:trPr>
          <w:trHeight w:val="22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657" w:type="dxa"/>
            <w:gridSpan w:val="20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jc w:val="left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Verdana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29" w:name="__Fieldmark__244_1358691561"/>
            <w:bookmarkStart w:id="530" w:name="__Fieldmark__244_1358691561"/>
            <w:bookmarkEnd w:id="530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0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Verifica  delle dotazioni                            </w:t>
            </w:r>
            <w:r>
              <w:rPr>
                <w:rFonts w:cs="Verdana" w:ascii="Verdana" w:hAnsi="Verdana"/>
                <w:sz w:val="16"/>
              </w:rPr>
              <w:t>( Se Differenza &gt; di 0 le dotazioni sono dovute per intero 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zioni uso di prog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zioni uso di partenz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</w:t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fferenz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bookmarkStart w:id="531" w:name="Testo201"/>
            <w:bookmarkStart w:id="532" w:name="Testo202"/>
            <w:bookmarkStart w:id="533" w:name="Testo203"/>
            <w:bookmarkStart w:id="534" w:name="Testo201"/>
            <w:bookmarkStart w:id="535" w:name="Testo202"/>
            <w:bookmarkStart w:id="536" w:name="Testo203"/>
            <w:bookmarkEnd w:id="534"/>
            <w:bookmarkEnd w:id="535"/>
            <w:bookmarkEnd w:id="536"/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201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202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20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zioni uso di prog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zioni uso di partenz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</w:t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fferenz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201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202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20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00" w:hRule="exact"/>
        </w:trPr>
        <w:tc>
          <w:tcPr>
            <w:tcW w:w="10526" w:type="dxa"/>
            <w:gridSpan w:val="2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Verdana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37" w:name="__Fieldmark__245_1358691561"/>
            <w:bookmarkStart w:id="538" w:name="__Fieldmark__245_1358691561"/>
            <w:bookmarkEnd w:id="538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0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Monetizzazione delle dotazioni    </w:t>
            </w:r>
            <w:r>
              <w:rPr>
                <w:rFonts w:cs="Verdana" w:ascii="Verdana" w:hAnsi="Verdana"/>
                <w:sz w:val="16"/>
              </w:rPr>
              <w:t>(art. 30 e 115 del RU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zion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39" w:name="__Fieldmark__246_1358691561"/>
            <w:bookmarkStart w:id="540" w:name="__Fieldmark__246_1358691561"/>
            <w:bookmarkEnd w:id="540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     mq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7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41" w:name="__Fieldmark__247_1358691561"/>
            <w:bookmarkStart w:id="542" w:name="__Fieldmark__247_1358691561"/>
            <w:bookmarkEnd w:id="542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     mq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7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3137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8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Dotazioni territoriali aggiunt.  </w:t>
            </w:r>
            <w:r>
              <w:rPr>
                <w:rFonts w:cs="Verdana" w:ascii="Verdana" w:hAnsi="Verdana"/>
                <w:sz w:val="16"/>
              </w:rPr>
              <w:t>(art. 115 del RUE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43" w:name="__Fieldmark__248_1358691561"/>
            <w:bookmarkStart w:id="544" w:name="__Fieldmark__248_1358691561"/>
            <w:bookmarkEnd w:id="544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>mq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8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0526" w:type="dxa"/>
            <w:gridSpan w:val="2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exact" w:line="12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Verdana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45" w:name="__Fieldmark__249_1358691561"/>
            <w:bookmarkStart w:id="546" w:name="__Fieldmark__249_1358691561"/>
            <w:bookmarkEnd w:id="546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0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Monetizzazione delle dotazioni    </w:t>
            </w:r>
            <w:r>
              <w:rPr>
                <w:rFonts w:cs="Verdana" w:ascii="Verdana" w:hAnsi="Verdana"/>
                <w:sz w:val="16"/>
              </w:rPr>
              <w:t>(art. 30 e 115 del RUE)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zion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47" w:name="__Fieldmark__250_1358691561"/>
            <w:bookmarkStart w:id="548" w:name="__Fieldmark__250_1358691561"/>
            <w:bookmarkEnd w:id="548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     mq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7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49" w:name="__Fieldmark__251_1358691561"/>
            <w:bookmarkStart w:id="550" w:name="__Fieldmark__251_1358691561"/>
            <w:bookmarkEnd w:id="550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     mq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7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3137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8" w:type="dxa"/>
            <w:gridSpan w:val="1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cs="Verdana" w:ascii="Verdana" w:hAnsi="Verdana"/>
              </w:rPr>
              <w:t xml:space="preserve">Dotazioni territoriali aggiunt.  </w:t>
            </w:r>
            <w:r>
              <w:rPr>
                <w:rFonts w:cs="Verdana" w:ascii="Verdana" w:hAnsi="Verdana"/>
                <w:sz w:val="16"/>
              </w:rPr>
              <w:t>(art. 115 del RUE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51" w:name="__Fieldmark__252_1358691561"/>
            <w:bookmarkStart w:id="552" w:name="__Fieldmark__252_1358691561"/>
            <w:bookmarkEnd w:id="552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/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>mq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8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0526" w:type="dxa"/>
            <w:gridSpan w:val="22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exact" w:line="120"/>
              <w:ind w:left="288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Verdana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</w:rPr>
              <w:instrText xml:space="preserve"> FORMCHECKBOX </w:instrText>
            </w:r>
            <w:r>
              <w:rPr>
                <w:caps/>
                <w:b/>
              </w:rPr>
              <w:fldChar w:fldCharType="separate"/>
            </w:r>
            <w:bookmarkStart w:id="553" w:name="__Fieldmark__253_1358691561"/>
            <w:bookmarkStart w:id="554" w:name="__Fieldmark__253_1358691561"/>
            <w:bookmarkEnd w:id="554"/>
            <w:r/>
            <w:r>
              <w:rPr>
                <w:caps/>
                <w:b/>
              </w:rPr>
              <w:fldChar w:fldCharType="end"/>
            </w:r>
            <w:r>
              <w:rPr>
                <w:b/>
                <w:caps/>
              </w:rPr>
            </w:r>
          </w:p>
        </w:tc>
        <w:tc>
          <w:tcPr>
            <w:tcW w:w="9657" w:type="dxa"/>
            <w:gridSpan w:val="20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andard non dovuti in quanto : </w:t>
            </w:r>
          </w:p>
        </w:tc>
      </w:tr>
      <w:tr>
        <w:trPr>
          <w:trHeight w:val="845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atLeast" w:line="240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fldChar w:fldCharType="begin"/>
            </w:r>
            <w:r>
              <w:rPr>
                <w:b/>
                <w:rFonts w:cs="Verdana"/>
              </w:rPr>
              <w:instrText xml:space="preserve"> FILLIN "Testo134"</w:instrText>
            </w:r>
            <w:r>
              <w:rPr>
                <w:b/>
                <w:rFonts w:cs="Verdana"/>
              </w:rPr>
              <w:fldChar w:fldCharType="separate"/>
            </w:r>
            <w:r>
              <w:rPr>
                <w:b/>
                <w:rFonts w:cs="Verdana"/>
              </w:rPr>
              <w:t>     </w:t>
            </w:r>
            <w:r>
              <w:rPr>
                <w:b/>
                <w:rFonts w:cs="Verdana"/>
              </w:rPr>
              <w:fldChar w:fldCharType="end"/>
            </w:r>
          </w:p>
        </w:tc>
      </w:tr>
      <w:tr>
        <w:trPr>
          <w:trHeight w:val="222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ind w:left="288" w:righ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20"/>
            <w:tcBorders/>
            <w:vAlign w:val="center"/>
          </w:tcPr>
          <w:p>
            <w:pPr>
              <w:pStyle w:val="Testocommento"/>
              <w:tabs>
                <w:tab w:val="clear" w:pos="708"/>
                <w:tab w:val="left" w:pos="567" w:leader="none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1559"/>
        <w:gridCol w:w="284"/>
        <w:gridCol w:w="1376"/>
        <w:gridCol w:w="608"/>
        <w:gridCol w:w="1001"/>
        <w:gridCol w:w="1610"/>
        <w:gridCol w:w="1609"/>
        <w:gridCol w:w="1610"/>
        <w:gridCol w:w="10"/>
      </w:tblGrid>
      <w:tr>
        <w:trPr>
          <w:trHeight w:val="710" w:hRule="exact"/>
        </w:trPr>
        <w:tc>
          <w:tcPr>
            <w:tcW w:w="10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NTEGGI SUPERFICI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555" w:name="__Fieldmark__254_1358691561"/>
            <w:bookmarkStart w:id="556" w:name="__Fieldmark__254_1358691561"/>
            <w:bookmarkEnd w:id="556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657" w:type="dxa"/>
            <w:gridSpan w:val="8"/>
            <w:tcBorders/>
            <w:vAlign w:val="center"/>
          </w:tcPr>
          <w:p>
            <w:pPr>
              <w:pStyle w:val="Heading7"/>
              <w:rPr>
                <w:lang w:eastAsia="it-IT"/>
              </w:rPr>
            </w:pPr>
            <w:r>
              <w:rPr>
                <w:lang w:eastAsia="it-IT"/>
              </w:rPr>
              <w:t>TABELLA RIASSUNTIVA DELLE SUPERFICI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0"/>
            <w:tcBorders/>
            <w:vAlign w:val="center"/>
          </w:tcPr>
          <w:p>
            <w:pPr>
              <w:pStyle w:val="Heading7"/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  <w:lang w:eastAsia="it-IT"/>
              </w:rPr>
            </w:pPr>
            <w:r>
              <w:rPr>
                <w:b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lang w:eastAsia="it-IT"/>
              </w:rPr>
            </w:pPr>
            <w:r>
              <w:rPr>
                <w:lang w:eastAsia="it-IT"/>
              </w:rPr>
              <w:t xml:space="preserve">Intervento di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istente    mq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mmessa </w:t>
            </w:r>
          </w:p>
          <w:p>
            <w:pPr>
              <w:pStyle w:val="Normal"/>
              <w:jc w:val="center"/>
              <w:rPr/>
            </w:pPr>
            <w:r>
              <w:rPr/>
              <w:t>mq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mq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/>
            </w:pPr>
            <w:r>
              <w:rPr/>
              <w:t>Sanatoria      mq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/>
            </w:pPr>
            <w:r>
              <w:rPr/>
              <w:t xml:space="preserve">Residuo      </w:t>
            </w:r>
          </w:p>
          <w:p>
            <w:pPr>
              <w:pStyle w:val="Normal"/>
              <w:ind w:left="0" w:right="0" w:hanging="30"/>
              <w:jc w:val="center"/>
              <w:rPr/>
            </w:pPr>
            <w:r>
              <w:rPr/>
              <w:t>mq.</w:t>
            </w:r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  <w:bookmarkStart w:id="557" w:name="Testo50"/>
            <w:bookmarkStart w:id="558" w:name="Testo50"/>
            <w:bookmarkEnd w:id="558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Manutenzione straordinar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0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59" w:name="Testo51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1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59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0" w:name="Testo52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2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0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1" w:name="Testo53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3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2" w:name="Testo54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4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2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istrutturazione edilizi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3" w:name="Testo55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5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3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4" w:name="Testo56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6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4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5" w:name="Testo57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7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5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6" w:name="Testo58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8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7" w:name="Testo59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59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7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trutt. edilizia (frazionamento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8" w:name="Testo60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0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8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69" w:name="Testo61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1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69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0" w:name="Testo62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2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0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1" w:name="Testo63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3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2" w:name="Testo64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4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2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trutt. edilizia pass. S.A.-S.U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3" w:name="Testo65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5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3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4" w:name="Testo66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6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4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5" w:name="Testo67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7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5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6" w:name="Testo68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8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7" w:name="Testo69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69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7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D. senza opere + man. st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8" w:name="Testo70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0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8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79" w:name="Testo71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1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79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0" w:name="Testo72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2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0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1" w:name="Testo73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3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2" w:name="Testo74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4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2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D. senza oper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3" w:name="Testo75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5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3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4" w:name="Testo76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6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4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5" w:name="Testo77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7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5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6" w:name="Testo78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8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7" w:name="Testo79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79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7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D. con oper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8" w:name="Testo80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0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8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89" w:name="Testo81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1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89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0" w:name="Testo82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2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0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1" w:name="Testo83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3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2" w:name="Testo84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4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2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C. di sup. ac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3" w:name="Testo85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5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3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4" w:name="Testo86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6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4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5" w:name="Testo87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7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5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6" w:name="Testo88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8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7" w:name="Testo89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89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7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C. di sup. util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8" w:name="Testo90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0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8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599" w:name="Testo91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1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599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0" w:name="Testo92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2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0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1" w:name="Testo93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3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2" w:name="Testo94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4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2"/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609" w:type="dxa"/>
            <w:gridSpan w:val="2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828" w:type="dxa"/>
            <w:gridSpan w:val="5"/>
            <w:tcBorders/>
            <w:vAlign w:val="center"/>
          </w:tcPr>
          <w:p>
            <w:pPr>
              <w:pStyle w:val="Heading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t. S.U. di Progetto    mq </w:t>
            </w:r>
          </w:p>
        </w:tc>
        <w:tc>
          <w:tcPr>
            <w:tcW w:w="1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lang w:eastAsia="it-IT"/>
              </w:rPr>
            </w:pPr>
            <w:bookmarkStart w:id="603" w:name="Testo95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5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3"/>
          </w:p>
        </w:tc>
        <w:tc>
          <w:tcPr>
            <w:tcW w:w="1609" w:type="dxa"/>
            <w:tcBorders>
              <w:left w:val="double" w:sz="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  <w:lang w:eastAsia="it-IT"/>
              </w:rPr>
            </w:pPr>
            <w:r>
              <w:rPr>
                <w:b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438" w:type="dxa"/>
            <w:gridSpan w:val="6"/>
            <w:tcBorders/>
            <w:vAlign w:val="center"/>
          </w:tcPr>
          <w:p>
            <w:pPr>
              <w:pStyle w:val="Heading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t. S.U. legittimata    mq </w:t>
            </w:r>
          </w:p>
        </w:tc>
        <w:tc>
          <w:tcPr>
            <w:tcW w:w="1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lang w:eastAsia="it-IT"/>
              </w:rPr>
            </w:pPr>
            <w:bookmarkStart w:id="604" w:name="Testo96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6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4"/>
          </w:p>
        </w:tc>
        <w:tc>
          <w:tcPr>
            <w:tcW w:w="1610" w:type="dxa"/>
            <w:tcBorders>
              <w:left w:val="double" w:sz="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9657" w:type="dxa"/>
            <w:gridSpan w:val="8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500" w:hRule="atLeas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rPr/>
            </w:pPr>
            <w:r>
              <w:rPr/>
              <w:t>Sup. Accessor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5" w:name="Testo97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7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5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6" w:name="Testo98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98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6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7" w:name="Testo100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0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7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8" w:name="Testo101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1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09" w:name="Testo102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2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09"/>
          </w:p>
        </w:tc>
      </w:tr>
      <w:tr>
        <w:trPr>
          <w:trHeight w:val="500" w:hRule="atLeas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  <w:lang w:eastAsia="it-IT"/>
              </w:rPr>
            </w:pPr>
            <w:r>
              <w:rPr>
                <w:b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rPr/>
            </w:pPr>
            <w:r>
              <w:rPr/>
              <w:t>S.A. entro sagom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0" w:name="Testo103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3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0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1" w:name="Testo104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4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1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2" w:name="Testo105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5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2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3" w:name="Testo106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6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4" w:name="Testo107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7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4"/>
          </w:p>
        </w:tc>
      </w:tr>
      <w:tr>
        <w:trPr>
          <w:trHeight w:val="500" w:hRule="atLeas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</w:tabs>
              <w:rPr/>
            </w:pPr>
            <w:r>
              <w:rPr/>
              <w:t>S.A. Inter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5" w:name="Testo108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8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5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6" w:name="Testo109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09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6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7" w:name="Testo110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10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7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8" w:name="Testo111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11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19" w:name="Testo112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12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19"/>
          </w:p>
        </w:tc>
      </w:tr>
      <w:tr>
        <w:trPr>
          <w:trHeight w:val="400" w:hRule="atLeas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aps w:val="false"/>
                <w:smallCaps w:val="false"/>
                <w:sz w:val="20"/>
                <w:lang w:eastAsia="it-IT"/>
              </w:rPr>
            </w:pPr>
            <w:r>
              <w:rPr>
                <w:b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828" w:type="dxa"/>
            <w:gridSpan w:val="5"/>
            <w:tcBorders/>
            <w:vAlign w:val="center"/>
          </w:tcPr>
          <w:p>
            <w:pPr>
              <w:pStyle w:val="Heading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t. S.A. di Progetto    mq </w:t>
            </w:r>
          </w:p>
        </w:tc>
        <w:tc>
          <w:tcPr>
            <w:tcW w:w="1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lang w:eastAsia="it-IT"/>
              </w:rPr>
            </w:pPr>
            <w:bookmarkStart w:id="620" w:name="Testo113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13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20"/>
          </w:p>
        </w:tc>
        <w:tc>
          <w:tcPr>
            <w:tcW w:w="1609" w:type="dxa"/>
            <w:tcBorders>
              <w:left w:val="double" w:sz="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6438" w:type="dxa"/>
            <w:gridSpan w:val="6"/>
            <w:tcBorders/>
            <w:vAlign w:val="center"/>
          </w:tcPr>
          <w:p>
            <w:pPr>
              <w:pStyle w:val="Heading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t. S.A. legittimata    mq </w:t>
            </w:r>
          </w:p>
        </w:tc>
        <w:tc>
          <w:tcPr>
            <w:tcW w:w="1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lang w:eastAsia="it-IT"/>
              </w:rPr>
            </w:pPr>
            <w:bookmarkStart w:id="621" w:name="Testo114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114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21"/>
          </w:p>
        </w:tc>
        <w:tc>
          <w:tcPr>
            <w:tcW w:w="1610" w:type="dxa"/>
            <w:tcBorders>
              <w:left w:val="double" w:sz="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9657" w:type="dxa"/>
            <w:gridSpan w:val="8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9657" w:type="dxa"/>
            <w:gridSpan w:val="8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.B. La tabella riassuntiva dovrà contenere tutte le superfici totali oggetto di intervento, divise per classificazione  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9657" w:type="dxa"/>
            <w:gridSpan w:val="8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  <w:t>Sup. lotto  mq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22" w:name="Testo48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48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22"/>
          </w:p>
        </w:tc>
        <w:tc>
          <w:tcPr>
            <w:tcW w:w="583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  <w:t>SUL          mq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lang w:eastAsia="it-IT"/>
              </w:rPr>
            </w:pPr>
            <w:bookmarkStart w:id="623" w:name="Testo49"/>
            <w:r>
              <w:rPr>
                <w:lang w:eastAsia="it-IT"/>
              </w:rPr>
              <w:fldChar w:fldCharType="begin"/>
            </w:r>
            <w:r>
              <w:rPr>
                <w:lang w:eastAsia="it-IT"/>
              </w:rPr>
              <w:instrText xml:space="preserve"> FILLIN "Testo49"</w:instrText>
            </w:r>
            <w:r>
              <w:rPr>
                <w:lang w:eastAsia="it-IT"/>
              </w:rPr>
              <w:fldChar w:fldCharType="separate"/>
            </w:r>
            <w:r>
              <w:rPr>
                <w:lang w:eastAsia="it-IT"/>
              </w:rPr>
              <w:t>     </w:t>
            </w:r>
            <w:r>
              <w:rPr>
                <w:lang w:eastAsia="it-IT"/>
              </w:rPr>
              <w:fldChar w:fldCharType="end"/>
            </w:r>
            <w:bookmarkEnd w:id="623"/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eastAsia="it-IT"/>
              </w:rPr>
            </w:pPr>
            <w:r>
              <w:rPr>
                <w:lang w:eastAsia="it-IT"/>
              </w:rPr>
              <w:t>&lt;=di 2300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  <w:tc>
          <w:tcPr>
            <w:tcW w:w="5830" w:type="dxa"/>
            <w:gridSpan w:val="4"/>
            <w:tcBorders/>
            <w:vAlign w:val="center"/>
          </w:tcPr>
          <w:p>
            <w:pPr>
              <w:pStyle w:val="Heading7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1843"/>
        <w:gridCol w:w="425"/>
        <w:gridCol w:w="283"/>
        <w:gridCol w:w="668"/>
        <w:gridCol w:w="1033"/>
        <w:gridCol w:w="576"/>
        <w:gridCol w:w="275"/>
        <w:gridCol w:w="1335"/>
        <w:gridCol w:w="933"/>
        <w:gridCol w:w="676"/>
        <w:gridCol w:w="1610"/>
        <w:gridCol w:w="10"/>
      </w:tblGrid>
      <w:tr>
        <w:trPr>
          <w:trHeight w:val="728" w:hRule="exact"/>
        </w:trPr>
        <w:tc>
          <w:tcPr>
            <w:tcW w:w="105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ERIFICHE VOLUMI</w:t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exact" w:line="120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</w:r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>
                <w:lang w:eastAsia="it-IT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20"/>
              </w:rPr>
              <w:instrText xml:space="preserve"> FORMCHECKBOX </w:instrText>
            </w:r>
            <w:r>
              <w:rPr>
                <w:smallCaps w:val="false"/>
                <w:caps w:val="false"/>
                <w:sz w:val="20"/>
              </w:rPr>
              <w:fldChar w:fldCharType="separate"/>
            </w:r>
            <w:bookmarkStart w:id="624" w:name="__Fieldmark__255_1358691561"/>
            <w:bookmarkStart w:id="625" w:name="__Fieldmark__255_1358691561"/>
            <w:bookmarkEnd w:id="625"/>
            <w:r/>
            <w:r>
              <w:rPr>
                <w:smallCaps w:val="false"/>
                <w:caps w:val="false"/>
                <w:sz w:val="20"/>
              </w:rPr>
              <w:fldChar w:fldCharType="end"/>
            </w: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lang w:eastAsia="it-IT"/>
              </w:rPr>
              <w:t xml:space="preserve">Volume </w:t>
            </w:r>
            <w:r>
              <w:rPr>
                <w:b w:val="false"/>
                <w:lang w:eastAsia="it-IT"/>
              </w:rPr>
              <w:t>(Vt=Vte)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istente    mc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mmesso </w:t>
            </w:r>
          </w:p>
          <w:p>
            <w:pPr>
              <w:pStyle w:val="Normal"/>
              <w:jc w:val="center"/>
              <w:rPr/>
            </w:pPr>
            <w:r>
              <w:rPr/>
              <w:t>mc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mc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/>
            </w:pPr>
            <w:r>
              <w:rPr/>
              <w:t>Sanatoria      m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/>
            </w:pPr>
            <w:r>
              <w:rPr/>
              <w:t xml:space="preserve">Residuo      </w:t>
            </w:r>
          </w:p>
          <w:p>
            <w:pPr>
              <w:pStyle w:val="Normal"/>
              <w:ind w:left="0" w:right="0" w:hanging="30"/>
              <w:jc w:val="center"/>
              <w:rPr/>
            </w:pPr>
            <w:r>
              <w:rPr/>
              <w:t>mc.</w:t>
            </w:r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  <w:bookmarkStart w:id="626" w:name="Testo163"/>
            <w:bookmarkStart w:id="627" w:name="Testo163"/>
            <w:bookmarkEnd w:id="627"/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28" w:name="Testo1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28"/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29" w:name="Testo165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5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29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30" w:name="Testo1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6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31" w:name="Testo1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82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1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32" w:name="Testo167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7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2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33" w:name="Testo1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8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3"/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34" w:name="Testo169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4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35" w:name="Testo1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0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36" w:name="Testo171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1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6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37" w:name="Testo1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2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7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38" w:name="Testo173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8"/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39" w:name="Testo1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39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40" w:name="Testo175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5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41" w:name="Testo1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6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1"/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42" w:name="Testo177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7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2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43" w:name="Testo1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8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3"/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44" w:name="Testo179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7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4"/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45" w:name="Testo1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80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bookmarkStart w:id="646" w:name="Testo181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81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6"/>
          </w:p>
        </w:tc>
      </w:tr>
      <w:tr>
        <w:trPr>
          <w:trHeight w:val="619" w:hRule="exact"/>
        </w:trPr>
        <w:tc>
          <w:tcPr>
            <w:tcW w:w="1052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0" w:right="0" w:hanging="30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526" w:type="dxa"/>
            <w:gridSpan w:val="13"/>
            <w:tcBorders/>
            <w:vAlign w:val="center"/>
          </w:tcPr>
          <w:p>
            <w:pPr>
              <w:pStyle w:val="Heading7"/>
              <w:snapToGrid w:val="false"/>
              <w:spacing w:lineRule="exact" w:line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  <w:lang w:eastAsia="it-IT"/>
              </w:rPr>
            </w:pPr>
            <w:r>
              <w:rPr>
                <w:caps w:val="false"/>
                <w:smallCaps w:val="false"/>
                <w:sz w:val="20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lang w:eastAsia="it-IT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it-IT"/>
              </w:rPr>
            </w:r>
            <w:bookmarkStart w:id="647" w:name="Testo159"/>
            <w:bookmarkStart w:id="648" w:name="Testo159"/>
            <w:bookmarkEnd w:id="648"/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 complessivo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49" w:name="Testo161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1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bookmarkEnd w:id="649"/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= di 7.000 mc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5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  <w:bookmarkStart w:id="650" w:name="Testo160"/>
            <w:bookmarkStart w:id="651" w:name="Testo162"/>
            <w:bookmarkStart w:id="652" w:name="Testo160"/>
            <w:bookmarkStart w:id="653" w:name="Testo162"/>
            <w:bookmarkEnd w:id="652"/>
            <w:bookmarkEnd w:id="653"/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 complessivo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2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= di 15.000 mc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60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1168" w:hRule="exact"/>
        </w:trPr>
        <w:tc>
          <w:tcPr>
            <w:tcW w:w="1052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0" w:right="0" w:hanging="3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11"/>
            <w:tcBorders/>
            <w:vAlign w:val="center"/>
          </w:tcPr>
          <w:p>
            <w:pPr>
              <w:pStyle w:val="Normal"/>
              <w:spacing w:lineRule="atLeast" w:line="240"/>
              <w:ind w:left="0" w:right="-3885" w:hanging="0"/>
              <w:jc w:val="both"/>
              <w:rPr/>
            </w:pPr>
            <w:r>
              <w:rPr/>
              <w:t>Indicare punti barrati :</w:t>
            </w:r>
          </w:p>
        </w:tc>
      </w:tr>
      <w:tr>
        <w:trPr>
          <w:trHeight w:val="1032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  <w:bookmarkStart w:id="654" w:name="Testo129"/>
            <w:bookmarkStart w:id="655" w:name="Testo129"/>
            <w:bookmarkEnd w:id="655"/>
          </w:p>
        </w:tc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-3885" w:hanging="0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2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1052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0" w:right="-38" w:hanging="0"/>
              <w:jc w:val="both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  <w:bookmarkStart w:id="656" w:name="Testo130"/>
            <w:bookmarkStart w:id="657" w:name="Testo131"/>
            <w:bookmarkStart w:id="658" w:name="Testo132"/>
            <w:bookmarkStart w:id="659" w:name="Testo133"/>
            <w:bookmarkStart w:id="660" w:name="Testo130"/>
            <w:bookmarkStart w:id="661" w:name="Testo131"/>
            <w:bookmarkStart w:id="662" w:name="Testo132"/>
            <w:bookmarkStart w:id="663" w:name="Testo133"/>
            <w:bookmarkEnd w:id="660"/>
            <w:bookmarkEnd w:id="661"/>
            <w:bookmarkEnd w:id="662"/>
            <w:bookmarkEnd w:id="663"/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tLeast" w:line="240"/>
              <w:ind w:left="0" w:right="-3885" w:hanging="0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32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tLeast" w:line="240"/>
              <w:ind w:left="0" w:right="-3885" w:hanging="0"/>
              <w:jc w:val="both"/>
              <w:rPr/>
            </w:pPr>
            <w:r>
              <w:rPr/>
              <w:t xml:space="preserve">li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tLeast" w:line="240"/>
              <w:ind w:left="0" w:right="-3885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33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sto130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  <w:fldChar w:fldCharType="end"/>
            </w:r>
          </w:p>
        </w:tc>
        <w:tc>
          <w:tcPr>
            <w:tcW w:w="540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828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9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tLeast" w:line="240"/>
              <w:ind w:left="0" w:right="-38" w:hanging="0"/>
              <w:jc w:val="center"/>
              <w:rPr/>
            </w:pPr>
            <w:r>
              <w:rPr/>
              <w:t>IL TECNICO ABILITATO</w:t>
            </w:r>
          </w:p>
        </w:tc>
      </w:tr>
      <w:tr>
        <w:trPr>
          <w:trHeight w:val="775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828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0" w:right="-38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07" w:hRule="exact"/>
        </w:trPr>
        <w:tc>
          <w:tcPr>
            <w:tcW w:w="10526" w:type="dxa"/>
            <w:gridSpan w:val="13"/>
            <w:tcBorders/>
            <w:vAlign w:val="center"/>
          </w:tcPr>
          <w:p>
            <w:pPr>
              <w:pStyle w:val="Normal"/>
              <w:spacing w:lineRule="atLeast" w:line="240"/>
              <w:ind w:left="0" w:right="104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.B:  Si consiglia, a garanzia del tecnico, di graffare le pagine della presente autodichiarazione e di timbrarle tutte con il timbro professionale, apponendo lo stesso sulle giunzioni delle pagine, cioè a cavallo delle stesse  e di firmare ogni foglio nello spazio in fondo alla pagina e di eliminare le schede che non interessano l’intervento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09" w:right="707" w:gutter="0" w:header="0" w:top="1417" w:footer="72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Il Tecnico ………………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748280</wp:posOffset>
              </wp:positionH>
              <wp:positionV relativeFrom="paragraph">
                <wp:posOffset>635</wp:posOffset>
              </wp:positionV>
              <wp:extent cx="4362450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Comune di Bologna – Sportello Edilizia e Urbanistica – 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5pt;height:12.1pt;mso-wrap-distance-left:0pt;mso-wrap-distance-right:0pt;mso-wrap-distance-top:0pt;mso-wrap-distance-bottom:0pt;margin-top:0.05pt;mso-position-vertical-relative:text;margin-left:2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Comune di Bologna – Sportello Edilizia e Urbanistica – 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</w:lvl>
  </w:abstractNum>
  <w:abstractNum w:abstractNumId="5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smallCaps w:val="false"/>
        <w:caps w:val="false"/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</w:lvl>
  </w:abstractNum>
  <w:abstractNum w:abstractNumId="12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aps w:val="false"/>
      <w:smallCap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caps w:val="false"/>
      <w:smallCap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0z0">
    <w:name w:val="WW8Num60z0"/>
    <w:qFormat/>
    <w:rPr>
      <w:rFonts w:ascii="Verdana" w:hAnsi="Verdana" w:cs="Verdana"/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0z0">
    <w:name w:val="WW8Num70z0"/>
    <w:qFormat/>
    <w:rPr>
      <w:b w:val="false"/>
      <w:i w:val="false"/>
      <w:caps w:val="false"/>
      <w:smallCaps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right="0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NERO12MAIUS">
    <w:name w:val="NERO12MAIUS"/>
    <w:basedOn w:val="Normal"/>
    <w:next w:val="Normal"/>
    <w:qFormat/>
    <w:pPr>
      <w:widowControl w:val="false"/>
    </w:pPr>
    <w:rPr>
      <w:rFonts w:ascii="Times New Roman" w:hAnsi="Times New Roman" w:cs="Times New Roman"/>
      <w:b/>
      <w:i/>
      <w:caps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29:00Z</dcterms:created>
  <dc:creator>gdelfrat</dc:creator>
  <dc:description/>
  <dc:language>en-US</dc:language>
  <cp:lastModifiedBy>glaura</cp:lastModifiedBy>
  <cp:lastPrinted>2012-09-06T16:12:00Z</cp:lastPrinted>
  <dcterms:modified xsi:type="dcterms:W3CDTF">2012-09-06T14:12:00Z</dcterms:modified>
  <cp:revision>7</cp:revision>
  <dc:subject/>
  <dc:title/>
</cp:coreProperties>
</file>