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409151291"/>
            <w:bookmarkStart w:id="1" w:name="__Fieldmark__30_340915129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409151291"/>
            <w:bookmarkStart w:id="3" w:name="__Fieldmark__31_340915129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409151291"/>
            <w:bookmarkStart w:id="5" w:name="__Fieldmark__65_340915129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409151291"/>
            <w:bookmarkStart w:id="7" w:name="__Fieldmark__66_340915129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409151291"/>
            <w:bookmarkStart w:id="9" w:name="__Fieldmark__68_340915129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409151291"/>
            <w:bookmarkStart w:id="11" w:name="__Fieldmark__69_340915129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409151291"/>
            <w:bookmarkStart w:id="13" w:name="__Fieldmark__71_340915129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409151291"/>
            <w:bookmarkStart w:id="15" w:name="__Fieldmark__72_340915129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409151291"/>
            <w:bookmarkStart w:id="17" w:name="__Fieldmark__73_340915129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409151291"/>
            <w:bookmarkStart w:id="19" w:name="__Fieldmark__74_340915129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409151291"/>
            <w:bookmarkStart w:id="21" w:name="__Fieldmark__110_340915129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409151291"/>
            <w:bookmarkStart w:id="23" w:name="__Fieldmark__111_340915129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409151291"/>
            <w:bookmarkStart w:id="25" w:name="__Fieldmark__112_340915129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409151291"/>
            <w:bookmarkStart w:id="27" w:name="__Fieldmark__113_340915129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409151291"/>
            <w:bookmarkStart w:id="29" w:name="__Fieldmark__114_340915129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409151291"/>
            <w:bookmarkStart w:id="31" w:name="__Fieldmark__115_340915129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409151291"/>
            <w:bookmarkStart w:id="33" w:name="__Fieldmark__116_340915129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409151291"/>
            <w:bookmarkStart w:id="35" w:name="__Fieldmark__117_340915129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409151291"/>
            <w:bookmarkStart w:id="37" w:name="__Fieldmark__118_340915129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409151291"/>
            <w:bookmarkStart w:id="39" w:name="__Fieldmark__119_340915129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409151291"/>
            <w:bookmarkStart w:id="41" w:name="__Fieldmark__120_340915129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409151291"/>
            <w:bookmarkStart w:id="43" w:name="__Fieldmark__121_340915129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409151291"/>
            <w:bookmarkStart w:id="45" w:name="__Fieldmark__122_340915129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409151291"/>
            <w:bookmarkStart w:id="47" w:name="__Fieldmark__123_340915129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409151291"/>
            <w:bookmarkStart w:id="49" w:name="__Fieldmark__124_340915129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409151291"/>
            <w:bookmarkStart w:id="51" w:name="__Fieldmark__125_340915129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409151291"/>
            <w:bookmarkStart w:id="53" w:name="__Fieldmark__126_340915129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409151291"/>
            <w:bookmarkStart w:id="55" w:name="__Fieldmark__127_340915129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409151291"/>
            <w:bookmarkStart w:id="57" w:name="__Fieldmark__128_340915129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409151291"/>
            <w:bookmarkStart w:id="59" w:name="__Fieldmark__129_340915129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409151291"/>
            <w:bookmarkStart w:id="61" w:name="__Fieldmark__130_340915129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0796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