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Dipartimento Urbanistica, Casa, Ambiente e Patrimonio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 Privat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Header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Header"/>
        <w:jc w:val="right"/>
        <w:rPr/>
      </w:pPr>
      <w:r>
        <w:rPr/>
        <w:t>Mod. procura speciale</w:t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6"/>
        <w:gridCol w:w="141"/>
        <w:gridCol w:w="407"/>
        <w:gridCol w:w="586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56"/>
        <w:gridCol w:w="200"/>
        <w:gridCol w:w="141"/>
        <w:gridCol w:w="256"/>
        <w:gridCol w:w="113"/>
        <w:gridCol w:w="28"/>
        <w:gridCol w:w="256"/>
        <w:gridCol w:w="141"/>
        <w:gridCol w:w="256"/>
        <w:gridCol w:w="141"/>
        <w:gridCol w:w="28"/>
        <w:gridCol w:w="228"/>
        <w:gridCol w:w="141"/>
        <w:gridCol w:w="56"/>
        <w:gridCol w:w="200"/>
        <w:gridCol w:w="141"/>
        <w:gridCol w:w="256"/>
        <w:gridCol w:w="141"/>
        <w:gridCol w:w="113"/>
        <w:gridCol w:w="143"/>
        <w:gridCol w:w="141"/>
        <w:gridCol w:w="256"/>
        <w:gridCol w:w="141"/>
        <w:gridCol w:w="28"/>
        <w:gridCol w:w="1418"/>
        <w:gridCol w:w="831"/>
        <w:gridCol w:w="161"/>
        <w:gridCol w:w="2"/>
        <w:gridCol w:w="2"/>
      </w:tblGrid>
      <w:tr>
        <w:trPr>
          <w:trHeight w:val="628" w:hRule="atLeast"/>
          <w:cantSplit w:val="true"/>
        </w:trPr>
        <w:tc>
          <w:tcPr>
            <w:tcW w:w="10495" w:type="dxa"/>
            <w:gridSpan w:val="4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 PER L’INVIO DI PRATICHE ON LINE</w:t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ex art. 1387  e seguenti Codice Civile</w:t>
            </w:r>
          </w:p>
        </w:tc>
      </w:tr>
      <w:tr>
        <w:trPr>
          <w:trHeight w:val="23" w:hRule="atLeast"/>
        </w:trPr>
        <w:tc>
          <w:tcPr>
            <w:tcW w:w="10495" w:type="dxa"/>
            <w:gridSpan w:val="47"/>
            <w:tcBorders/>
            <w:vAlign w:val="center"/>
          </w:tcPr>
          <w:p>
            <w:pPr>
              <w:pStyle w:val="Heading1"/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1)</w:t>
            </w:r>
          </w:p>
        </w:tc>
        <w:tc>
          <w:tcPr>
            <w:tcW w:w="9924" w:type="dxa"/>
            <w:gridSpan w:val="45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Soggetto richiedente intestatario della pratica 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2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1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/e-mail</w:t>
            </w:r>
          </w:p>
        </w:tc>
        <w:tc>
          <w:tcPr>
            <w:tcW w:w="4536" w:type="dxa"/>
            <w:gridSpan w:val="27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12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3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9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" w:hRule="exact"/>
          <w:cantSplit w:val="true"/>
        </w:trPr>
        <w:tc>
          <w:tcPr>
            <w:tcW w:w="10491" w:type="dxa"/>
            <w:gridSpan w:val="4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0" w:name="__Fieldmark__30_3856355505"/>
            <w:bookmarkStart w:id="1" w:name="__Fieldmark__30_3856355505"/>
            <w:bookmarkEnd w:id="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1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proprio</w:t>
            </w:r>
          </w:p>
        </w:tc>
        <w:tc>
          <w:tcPr>
            <w:tcW w:w="1701" w:type="dxa"/>
            <w:gridSpan w:val="10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oppure</w:t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" w:name="__Fieldmark__31_3856355505"/>
            <w:bookmarkStart w:id="3" w:name="__Fieldmark__31_3856355505"/>
            <w:bookmarkEnd w:id="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gridSpan w:val="19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 rappresentante legale della seguente persona giuridica</w:t>
            </w:r>
          </w:p>
        </w:tc>
      </w:tr>
      <w:tr>
        <w:trPr>
          <w:trHeight w:val="126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agione sociale </w:t>
            </w:r>
          </w:p>
        </w:tc>
        <w:tc>
          <w:tcPr>
            <w:tcW w:w="8629" w:type="dxa"/>
            <w:gridSpan w:val="4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con sede a </w:t>
            </w:r>
          </w:p>
        </w:tc>
        <w:tc>
          <w:tcPr>
            <w:tcW w:w="2835" w:type="dxa"/>
            <w:gridSpan w:val="1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5671" w:type="dxa"/>
            <w:gridSpan w:val="3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438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3" w:type="dxa"/>
            <w:gridSpan w:val="17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26"/>
        <w:gridCol w:w="7778"/>
        <w:gridCol w:w="160"/>
        <w:gridCol w:w="3"/>
      </w:tblGrid>
      <w:tr>
        <w:trPr>
          <w:trHeight w:val="1321" w:hRule="atLeast"/>
          <w:cantSplit w:val="true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valendomi delle disposizioni di cui agli artt. 46 e 47 del D.P.R. 28.12.2000, N. 445 e consapevole delle pene stabilite per false attestazioni e mendaci dichiarazioni dagli artt. 483, 495 e 496 del codice penale, dichiaro, sotto la mia personale responsabilità, di possedere / che la persona giuridica rappresentata possiede titolarità esclusiva , ai sensi dell' art. 11 o 23 D.P.R. 380/2001 e successive modificazioni ed integrazioni in quanto :</w:t>
            </w:r>
          </w:p>
        </w:tc>
      </w:tr>
      <w:tr>
        <w:trPr>
          <w:trHeight w:val="52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503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" w:name="__Fieldmark__65_3856355505"/>
            <w:bookmarkStart w:id="5" w:name="__Fieldmark__65_3856355505"/>
            <w:bookmarkEnd w:id="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oprietario , titolare di altro diritto reale di godimento (enfiteusi, diritto di superficie, usufrutto, diritto d’uso, diritto di abitazione, servitù);  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" w:name="__Fieldmark__66_3856355505"/>
            <w:bookmarkStart w:id="7" w:name="__Fieldmark__66_3856355505"/>
            <w:bookmarkEnd w:id="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8" w:name="__Fieldmark__68_3856355505"/>
            <w:bookmarkStart w:id="9" w:name="__Fieldmark__68_3856355505"/>
            <w:bookmarkEnd w:id="9"/>
            <w:r/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Dichiaro di non avere titolarità esclusiva in quanto : </w:t>
            </w:r>
          </w:p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comproprietario, conduttore, amministratore del condominio sulla base di specifico mandato espresso dall’assemblea condominiale per ciò che concerne le parti comuni del condominio; in questo caso si allega la dichiarazione di assenso dei terzi titolari di altri diritti reali o obbligatori. </w:t>
            </w:r>
          </w:p>
        </w:tc>
      </w:tr>
      <w:tr>
        <w:trPr>
          <w:trHeight w:val="164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0" w:name="__Fieldmark__69_3856355505"/>
            <w:bookmarkStart w:id="11" w:name="__Fieldmark__69_3856355505"/>
            <w:bookmarkEnd w:id="1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546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426"/>
        <w:gridCol w:w="850"/>
        <w:gridCol w:w="5528"/>
        <w:gridCol w:w="163"/>
        <w:gridCol w:w="3472"/>
        <w:gridCol w:w="51"/>
      </w:tblGrid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allegano eventuali atti sostitutivi di notorietà sottoscritti con firma autografa :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2" w:name="__Fieldmark__71_3856355505"/>
            <w:bookmarkStart w:id="13" w:name="__Fieldmark__71_3856355505"/>
            <w:bookmarkEnd w:id="1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4" w:name="__Fieldmark__72_3856355505"/>
            <w:bookmarkStart w:id="15" w:name="__Fieldmark__72_3856355505"/>
            <w:bookmarkEnd w:id="1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 specifico per applicazione sanzione ridotta CILA (art. 16bis LR 23/2004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6" w:name="__Fieldmark__73_3856355505"/>
            <w:bookmarkStart w:id="17" w:name="__Fieldmark__73_3856355505"/>
            <w:bookmarkEnd w:id="1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curezza impianti (per impianti realizzati prima della ex L. 46/90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8" w:name="__Fieldmark__74_3856355505"/>
            <w:bookmarkStart w:id="19" w:name="__Fieldmark__74_3856355505"/>
            <w:bookmarkEnd w:id="1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9214" w:type="dxa"/>
            <w:gridSpan w:val="4"/>
            <w:tcBorders>
              <w:bottom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9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495" w:type="dxa"/>
            <w:gridSpan w:val="6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CONFERISCE A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04"/>
        <w:gridCol w:w="407"/>
        <w:gridCol w:w="586"/>
        <w:gridCol w:w="397"/>
        <w:gridCol w:w="311"/>
        <w:gridCol w:w="86"/>
        <w:gridCol w:w="397"/>
        <w:gridCol w:w="397"/>
        <w:gridCol w:w="397"/>
        <w:gridCol w:w="397"/>
        <w:gridCol w:w="397"/>
        <w:gridCol w:w="197"/>
        <w:gridCol w:w="200"/>
        <w:gridCol w:w="397"/>
        <w:gridCol w:w="112"/>
        <w:gridCol w:w="285"/>
        <w:gridCol w:w="397"/>
        <w:gridCol w:w="169"/>
        <w:gridCol w:w="228"/>
        <w:gridCol w:w="197"/>
        <w:gridCol w:w="200"/>
        <w:gridCol w:w="397"/>
        <w:gridCol w:w="253"/>
        <w:gridCol w:w="144"/>
        <w:gridCol w:w="397"/>
        <w:gridCol w:w="168"/>
        <w:gridCol w:w="1418"/>
        <w:gridCol w:w="832"/>
        <w:gridCol w:w="160"/>
        <w:gridCol w:w="3"/>
      </w:tblGrid>
      <w:tr>
        <w:trPr>
          <w:trHeight w:val="362" w:hRule="exac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167" w:type="dxa"/>
            <w:gridSpan w:val="28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0330" w:type="dxa"/>
            <w:gridSpan w:val="29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oggetto intestatario della procura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1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</w:p>
        </w:tc>
        <w:tc>
          <w:tcPr>
            <w:tcW w:w="8770" w:type="dxa"/>
            <w:gridSpan w:val="2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</w:t>
            </w:r>
          </w:p>
        </w:tc>
        <w:tc>
          <w:tcPr>
            <w:tcW w:w="4536" w:type="dxa"/>
            <w:gridSpan w:val="1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scritto all’</w:t>
            </w:r>
          </w:p>
        </w:tc>
        <w:tc>
          <w:tcPr>
            <w:tcW w:w="3685" w:type="dxa"/>
            <w:gridSpan w:val="1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i/degli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268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lla Provincia di</w:t>
            </w:r>
          </w:p>
        </w:tc>
        <w:tc>
          <w:tcPr>
            <w:tcW w:w="297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 n°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 Indicare il tipo di incarico (es. tecnico progettista)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377" w:hRule="exact"/>
          <w:cantSplit w:val="true"/>
        </w:trPr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</w:t>
            </w:r>
          </w:p>
        </w:tc>
      </w:tr>
      <w:tr>
        <w:trPr>
          <w:trHeight w:val="568" w:hRule="exact"/>
          <w:cantSplit w:val="true"/>
        </w:trPr>
        <w:tc>
          <w:tcPr>
            <w:tcW w:w="1049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alla presentazione telematica e alla sottoscrizione digitale al Comune di Bologna della/e pratica/che di: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425"/>
        <w:gridCol w:w="2958"/>
        <w:gridCol w:w="160"/>
        <w:gridCol w:w="3"/>
        <w:gridCol w:w="160"/>
        <w:gridCol w:w="3"/>
        <w:gridCol w:w="401"/>
        <w:gridCol w:w="709"/>
        <w:gridCol w:w="2250"/>
        <w:gridCol w:w="160"/>
        <w:gridCol w:w="3"/>
      </w:tblGrid>
      <w:tr>
        <w:trPr>
          <w:trHeight w:val="32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0" w:name="__Fieldmark__110_3856355505"/>
            <w:bookmarkStart w:id="21" w:name="__Fieldmark__110_3856355505"/>
            <w:bookmarkEnd w:id="2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rmesso di costruire PdC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2" w:name="__Fieldmark__111_3856355505"/>
            <w:bookmarkStart w:id="23" w:name="__Fieldmark__111_3856355505"/>
            <w:bookmarkEnd w:id="2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CCEA (agibilità)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4" w:name="__Fieldmark__112_3856355505"/>
            <w:bookmarkStart w:id="25" w:name="__Fieldmark__112_3856355505"/>
            <w:bookmarkEnd w:id="2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ordinari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6" w:name="__Fieldmark__113_3856355505"/>
            <w:bookmarkStart w:id="27" w:name="__Fieldmark__113_3856355505"/>
            <w:bookmarkEnd w:id="2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.I.L.A. / CILAS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8" w:name="__Fieldmark__114_3856355505"/>
            <w:bookmarkStart w:id="29" w:name="__Fieldmark__114_3856355505"/>
            <w:bookmarkEnd w:id="2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deposito progetto strutt.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0" w:name="__Fieldmark__115_3856355505"/>
            <w:bookmarkStart w:id="31" w:name="__Fieldmark__115_3856355505"/>
            <w:bookmarkEnd w:id="3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emplificat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2" w:name="__Fieldmark__116_3856355505"/>
            <w:bookmarkStart w:id="33" w:name="__Fieldmark__116_3856355505"/>
            <w:bookmarkEnd w:id="3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.C.I.A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4" w:name="__Fieldmark__117_3856355505"/>
            <w:bookmarkStart w:id="35" w:name="__Fieldmark__117_3856355505"/>
            <w:bookmarkEnd w:id="3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istanza autorizzazion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6" w:name="__Fieldmark__118_3856355505"/>
            <w:bookmarkStart w:id="37" w:name="__Fieldmark__118_3856355505"/>
            <w:bookmarkEnd w:id="3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aesaggistica: accert. comp. 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8" w:name="__Fieldmark__119_3856355505"/>
            <w:bookmarkStart w:id="39" w:name="__Fieldmark__119_3856355505"/>
            <w:bookmarkEnd w:id="3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. Applic. sanz. pecuniari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0" w:name="__Fieldmark__120_3856355505"/>
            <w:bookmarkStart w:id="41" w:name="__Fieldmark__120_3856355505"/>
            <w:bookmarkEnd w:id="4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incolo idrogeolog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2" w:name="__Fieldmark__121_3856355505"/>
            <w:bookmarkStart w:id="43" w:name="__Fieldmark__121_3856355505"/>
            <w:bookmarkEnd w:id="4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anatoria postum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4" w:name="__Fieldmark__122_3856355505"/>
            <w:bookmarkStart w:id="45" w:name="__Fieldmark__122_3856355505"/>
            <w:bookmarkEnd w:id="4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eparere CQAP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6" w:name="__Fieldmark__123_3856355505"/>
            <w:bookmarkStart w:id="47" w:name="__Fieldmark__123_3856355505"/>
            <w:bookmarkEnd w:id="4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8" w:name="__Fieldmark__124_3856355505"/>
            <w:bookmarkStart w:id="49" w:name="__Fieldmark__124_3856355505"/>
            <w:bookmarkEnd w:id="4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CDU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0" w:name="__Fieldmark__125_3856355505"/>
            <w:bookmarkStart w:id="51" w:name="__Fieldmark__125_3856355505"/>
            <w:bookmarkEnd w:id="5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alutazione preventiv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2" w:name="__Fieldmark__126_3856355505"/>
            <w:bookmarkStart w:id="53" w:name="__Fieldmark__126_3856355505"/>
            <w:bookmarkEnd w:id="5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RI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4" w:name="__Fieldmark__127_3856355505"/>
            <w:bookmarkStart w:id="55" w:name="__Fieldmark__127_3856355505"/>
            <w:bookmarkEnd w:id="5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9" w:type="dxa"/>
            <w:gridSpan w:val="2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restituzione oneri/diritti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6" w:name="__Fieldmark__128_3856355505"/>
            <w:bookmarkStart w:id="57" w:name="__Fieldmark__128_3856355505"/>
            <w:bookmarkEnd w:id="5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di Derog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8" w:name="__Fieldmark__129_3856355505"/>
            <w:bookmarkStart w:id="59" w:name="__Fieldmark__129_3856355505"/>
            <w:bookmarkEnd w:id="5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mpianti: Progetto 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0" w:name="__Fieldmark__130_3856355505"/>
            <w:bookmarkStart w:id="61" w:name="__Fieldmark__130_3856355505"/>
            <w:bookmarkEnd w:id="6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24"/>
          <w:szCs w:val="24"/>
          <w:lang w:val="en-US" w:eastAsia="en-US"/>
        </w:rPr>
      </w:pPr>
      <w:r>
        <w:rPr>
          <w:rFonts w:cs="Source Sans Pro" w:ascii="Source Sans Pro" w:hAnsi="Source Sans Pro"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>ed ai seguenti adempimenti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szCs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szCs w:val="18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10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vio telematico al Comune di Bologna di tutta la documentazione necessaria alla presentazione on-line, e di tutti gli allegati integrativi ed assolvimento degli adempimenti amministrativi previsti   o richiesti dal Comune;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Footnote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nservazione in originale,  presso la sede del proprio studio/ufficio, di tutta la documentazione debitamente sottoscritta dagli aventi diritto ed acquisita in originale o tramite scansione in formato pdf, in nome e per conto di tutti i soggetti firmatari :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mpiere qualsiasi atto di amministrazione e di disposizione relativamente all'attività sopra descritta;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rappresentarmi nella presentazione, integrazione e conclusione della pratica al Comune di Bologna con ogni facoltà connessa;</w:t>
            </w:r>
          </w:p>
          <w:p>
            <w:pPr>
              <w:pStyle w:val="Paragrafoelenco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 riferimento all’intervento di 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b/>
                <w:b/>
                <w:caps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Testo216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tbl>
            <w:tblPr>
              <w:tblW w:w="10495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704"/>
              <w:gridCol w:w="5529"/>
              <w:gridCol w:w="708"/>
              <w:gridCol w:w="993"/>
              <w:gridCol w:w="567"/>
              <w:gridCol w:w="850"/>
              <w:gridCol w:w="144"/>
            </w:tblGrid>
            <w:tr>
              <w:trPr>
                <w:trHeight w:val="360" w:hRule="exact"/>
                <w:cantSplit w:val="true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Via/viale/piazza</w:t>
                  </w:r>
                </w:p>
              </w:tc>
              <w:tc>
                <w:tcPr>
                  <w:tcW w:w="5529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4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708" w:type="dxa"/>
                  <w:tcBorders/>
                  <w:vAlign w:val="center"/>
                </w:tcPr>
                <w:p>
                  <w:pPr>
                    <w:pStyle w:val="Heading1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n°</w:t>
                  </w:r>
                </w:p>
              </w:tc>
              <w:tc>
                <w:tcPr>
                  <w:tcW w:w="993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TextBody"/>
                    <w:spacing w:lineRule="atLeast" w:line="240"/>
                    <w:rPr>
                      <w:rFonts w:ascii="Source Sans Pro" w:hAnsi="Source Sans Pro" w:cs="Source Sans Pro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sz w:val="20"/>
                      <w:lang w:val="en-US" w:eastAsia="en-US"/>
                    </w:rPr>
                    <w:t>int.</w:t>
                  </w:r>
                </w:p>
              </w:tc>
              <w:tc>
                <w:tcPr>
                  <w:tcW w:w="850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14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oltre ai fini di cui sopra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elegge domicilio digitale speciale per tutti gli atti e comunicazioni inerenti il procedimento, tra cui anche la consegna o notifica della ricevuta di presentazione e di tutti gli atti interlocutori e provvedimenti, presso l’indirizzo di Posta Elettronica Certificata del procuratore sopra indicato, che è il soggetto che provvederà alla trasmissione telematica  ed a cui viene conferita la facoltà di eseguire eventuali rettifiche di errori formali inerenti la modulistica elettronica;</w:t>
            </w:r>
          </w:p>
        </w:tc>
      </w:tr>
    </w:tbl>
    <w:p>
      <w:pPr>
        <w:pStyle w:val="Footnote"/>
        <w:jc w:val="center"/>
        <w:rPr/>
      </w:pPr>
      <w:r>
        <w:rPr/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a conoscenza che nel caso in cui la pratica presentata non sia completa di tutti gli elementi obbligatori, è ritenuta irricevibile;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3"/>
        <w:gridCol w:w="10331"/>
      </w:tblGrid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impegna a revocare per iscritto, con comunicazione indirizzata al Responsabile del Procedimento, il presente incarico di procuratore, ai sensi e per gli effetti del Codice Civile.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informato, ai sensi e per gli effetti del D.Lgs 196/2003 e del regolamento europeo n. 679/2016 (GDPR) , che i dati personali raccolti saranno trattati, anche con strumenti informatici esclusivamente nell’ambito del procedimento per il quale la presente dichiarazione viene resa.</w:t>
            </w:r>
          </w:p>
        </w:tc>
      </w:tr>
      <w:tr>
        <w:trPr>
          <w:trHeight w:val="60" w:hRule="exact"/>
          <w:cantSplit w:val="true"/>
        </w:trPr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jc w:val="both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  <w:t>In aggiunta, le seguenti figure professionale conferiscono procura all’invio telematico al Comune di Bologna di documentazione relativa alle sopracitate pratiche edilizie.</w:t>
      </w:r>
    </w:p>
    <w:p>
      <w:pPr>
        <w:pStyle w:val="Footnote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2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 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architettonic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eastAsia="Source Sans Pro" w:cs="Source Sans Pro" w:ascii="Source Sans Pro" w:hAnsi="Source Sans Pro"/>
          <w:color w:val="000000"/>
          <w:lang w:val="en-US" w:eastAsia="en-US"/>
        </w:rPr>
        <w:t xml:space="preserve"> </w:t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64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3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appr./titolare dell’impresa/ditta esecutrice delle oper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4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 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struttural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5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llaudatore opere struttural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6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gettista impiant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7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cnico incaricato della relazione paesaggistica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8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771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222"/>
        <w:gridCol w:w="345"/>
        <w:gridCol w:w="222"/>
        <w:gridCol w:w="771"/>
        <w:gridCol w:w="141"/>
        <w:gridCol w:w="81"/>
        <w:gridCol w:w="175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22"/>
        <w:gridCol w:w="119"/>
        <w:gridCol w:w="256"/>
        <w:gridCol w:w="141"/>
        <w:gridCol w:w="193"/>
        <w:gridCol w:w="63"/>
        <w:gridCol w:w="141"/>
        <w:gridCol w:w="256"/>
        <w:gridCol w:w="141"/>
        <w:gridCol w:w="250"/>
        <w:gridCol w:w="6"/>
        <w:gridCol w:w="397"/>
        <w:gridCol w:w="22"/>
        <w:gridCol w:w="375"/>
        <w:gridCol w:w="397"/>
        <w:gridCol w:w="78"/>
        <w:gridCol w:w="319"/>
        <w:gridCol w:w="390"/>
        <w:gridCol w:w="1418"/>
        <w:gridCol w:w="610"/>
        <w:gridCol w:w="108"/>
        <w:gridCol w:w="52"/>
        <w:gridCol w:w="3"/>
        <w:gridCol w:w="59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9)</w:t>
            </w:r>
          </w:p>
        </w:tc>
        <w:tc>
          <w:tcPr>
            <w:tcW w:w="9923" w:type="dxa"/>
            <w:gridSpan w:val="42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7" w:type="dxa"/>
            <w:gridSpan w:val="9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2"/>
            <w:tcBorders>
              <w:left w:val="single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13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399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10494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0494"/>
            </w:tblGrid>
            <w:tr>
              <w:trPr>
                <w:trHeight w:val="383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  <w:t>DICHIARAZIONE SOSTITUTIVA DELL’ATTO DI NOTORIETÀ DEL PROCURATORE</w:t>
                  </w:r>
                </w:p>
              </w:tc>
            </w:tr>
            <w:tr>
              <w:trPr>
                <w:trHeight w:val="1292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e per gli effetti dell’art. 47 del  DPR 445/2000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Il sottoscritto procuratore, che sottoscrive con firma digitale la copia informatica del presente documento, consapevole delle responsabilità penali per le ipotesi di falsità in atti e dichiarazioni mendaci, di cui all’articolo 76 del medesimo D.P.R. 445/2000 ed all’art. 19 comma 6 della L. 241/90,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</w:t>
                  </w:r>
                </w:p>
              </w:tc>
            </w:tr>
            <w:tr>
              <w:trPr>
                <w:trHeight w:val="205" w:hRule="atLeast"/>
                <w:cantSplit w:val="true"/>
              </w:trPr>
              <w:tc>
                <w:tcPr>
                  <w:tcW w:w="10494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dell’art. 46, comma 1 lett. u), del D.P.R. 445/2000 di agire in qualità di procuratore speciale in rappresentanza dei soggetti che hanno apposto la propria firma autografa nel presente documento.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che le copie informatiche dei documenti, non notarili trasmessi in allegato alla pratica destinata al Comune di Bologna, corrispondono e sono conformi ai documenti originali o a copia informatica dei documenti consegnatami dai soggetti obbligati/legittimati per l’espletamento e gli adempimenti della pratica specificata nella procura .</w:t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 INOLTRE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he gli originali cartacei o digitali della documentazione trasmessa sono e resteranno disponibili presso il proprio studio/ufficio, oppure presso l’indirizzo sotto indicato, al fine di essere esibiti, su richiesta, al Comune e che di tale localizzazione ne sono informati l’intestatario della pratica e i tecnici firmatari di tale documento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/o</w:t>
            </w:r>
          </w:p>
        </w:tc>
        <w:tc>
          <w:tcPr>
            <w:tcW w:w="9763" w:type="dxa"/>
            <w:gridSpan w:val="4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5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via </w:t>
            </w:r>
          </w:p>
        </w:tc>
        <w:tc>
          <w:tcPr>
            <w:tcW w:w="4536" w:type="dxa"/>
            <w:gridSpan w:val="2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Località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87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Si attesta tale DICHIARAZIONE SOSTITUTIVA mediante firma digitale del procuratore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 xml:space="preserve">Data  </w:t>
      </w:r>
      <w:r>
        <w:fldChar w:fldCharType="begin">
          <w:ffData>
            <w:name w:val="Testo337 Copy 8"/>
            <w:enabled/>
            <w:calcOnExit w:val="0"/>
            <w:textInput/>
          </w:ffData>
        </w:fldChar>
      </w:r>
      <w:r>
        <w:rPr>
          <w:rFonts w:cs="Source Sans Pro" w:ascii="Source Sans Pro" w:hAnsi="Source Sans Pro"/>
          <w:color w:val="000000"/>
          <w:lang w:val="en-US" w:eastAsia="en-US"/>
        </w:rPr>
        <w:instrText xml:space="preserve"> FORMTEXT </w:instrText>
      </w:r>
      <w:r>
        <w:rPr>
          <w:rFonts w:cs="Source Sans Pro" w:ascii="Source Sans Pro" w:hAnsi="Source Sans Pro"/>
          <w:color w:val="000000"/>
          <w:lang w:val="en-US" w:eastAsia="en-US"/>
        </w:rPr>
      </w:r>
      <w:r>
        <w:rPr>
          <w:rFonts w:cs="Source Sans Pro" w:ascii="Source Sans Pro" w:hAnsi="Source Sans Pro"/>
          <w:color w:val="000000"/>
          <w:lang w:val="en-US" w:eastAsia="en-US"/>
        </w:rPr>
        <w:fldChar w:fldCharType="separate"/>
      </w:r>
      <w:r>
        <w:rPr>
          <w:rFonts w:cs="Source Sans Pro" w:ascii="Source Sans Pro" w:hAnsi="Source Sans Pro"/>
          <w:color w:val="000000"/>
          <w:lang w:val="en-US" w:eastAsia="en-US"/>
        </w:rPr>
        <w:t>     </w:t>
      </w:r>
      <w:r/>
      <w:r>
        <w:rPr>
          <w:rFonts w:cs="Source Sans Pro" w:ascii="Source Sans Pro" w:hAnsi="Source Sans Pro"/>
          <w:color w:val="000000"/>
          <w:lang w:val="en-US" w:eastAsia="en-US"/>
        </w:rPr>
        <w:fldChar w:fldCharType="end"/>
      </w: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992"/>
        <w:gridCol w:w="4820"/>
      </w:tblGrid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1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2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3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4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5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6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7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8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9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7" w:hRule="exac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Nota 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Procura speciale</w:t>
      </w:r>
      <w:r>
        <w:rPr>
          <w:rFonts w:cs="Source Sans Pro" w:ascii="Source Sans Pro" w:hAnsi="Source Sans Pro"/>
          <w:color w:val="000000"/>
          <w:sz w:val="18"/>
          <w:lang w:val="en-US" w:eastAsia="en-US"/>
        </w:rPr>
        <w:t xml:space="preserve"> per la sottoscrizione digitale e presentazione telematica di titolo edilizio o altre tipologie di pratica, al Comune/SUE competente, quale assolvimento di tutti gli adempimenti amministrativi previsti per tale dichiarazione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Pertanto il procuratore avrà una procura per uno o più titoli (edilizi e/o similari) , da allegarsi ad ogni tipologia di pratica inviata.</w:t>
      </w:r>
    </w:p>
    <w:p>
      <w:pPr>
        <w:pStyle w:val="TextBodyIndent"/>
        <w:rPr/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Il presente modello va compilato, sottoscritto con firma autografa o elettronica dal richiedente intestatario della pratica, ed allegato alla modulistica elettronica in formato pdf/a, con firma digitale del soggetto destinatario della procura.</w:t>
      </w:r>
    </w:p>
    <w:p>
      <w:pPr>
        <w:pStyle w:val="TextBodyIndent"/>
        <w:rPr>
          <w:rFonts w:ascii="Source Sans Pro" w:hAnsi="Source Sans Pro" w:cs="Source Sans Pro"/>
          <w:b/>
          <w:b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Al presente modello deve inoltre essere allegata copia digitale di un documento di identità valido di ciascuno dei soggetti che hanno apposto la firma autografa. ( firma (1)/ (2) /(3) ecc…)</w:t>
      </w:r>
    </w:p>
    <w:p>
      <w:pPr>
        <w:pStyle w:val="Normal"/>
        <w:jc w:val="both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L’invio telematico prevede che il  committente/proprietario/titolare ad intervenire conferisca procura al singolo tecnico relativamente ad  una o più tipologie di pratica edilizia o similare (SCCEA., SCIA, PdC, CILA, Autorizzazione Paesaggistica, Accertamento di Compatibilità, valutazione preventiva, preparere CQAP, Richiesta di Deroga, Applic. Sanz. Pecuniaria, Sismica)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spacing w:lineRule="atLeast" w:line="200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709" w:right="709" w:gutter="0" w:header="720" w:top="776" w:footer="319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ind w:right="360" w:hanging="0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520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8.25pt;margin-top:-13.85pt;width:576pt;height:84.3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2192466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Rimandocommento">
    <w:name w:val="Rimando commento"/>
    <w:qFormat/>
    <w:rPr>
      <w:sz w:val="16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Verdana" w:hAnsi="Verdana" w:cs="Verdan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;Times New Roman" w:hAnsi="CG Times;Times New Roman" w:cs="CG Times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color w:val="FF0000"/>
    </w:rPr>
  </w:style>
  <w:style w:type="paragraph" w:styleId="Testocommento">
    <w:name w:val="Testo commento"/>
    <w:basedOn w:val="Normal"/>
    <w:qFormat/>
    <w:pPr/>
    <w:rPr/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it-IT" w:bidi="ar-SA" w:eastAsia="zh-CN"/>
    </w:rPr>
  </w:style>
  <w:style w:type="paragraph" w:styleId="Didascalia">
    <w:name w:val="Didascalia"/>
    <w:basedOn w:val="Normal"/>
    <w:next w:val="Normal"/>
    <w:qFormat/>
    <w:pPr>
      <w:jc w:val="center"/>
    </w:pPr>
    <w:rPr>
      <w:b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 w:eastAsia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6:16:00Z</dcterms:created>
  <dc:creator>gdelfrat</dc:creator>
  <dc:description/>
  <cp:keywords/>
  <dc:language>en-US</dc:language>
  <cp:lastModifiedBy>corrado.sartena</cp:lastModifiedBy>
  <cp:lastPrinted>2023-09-28T15:48:00Z</cp:lastPrinted>
  <dcterms:modified xsi:type="dcterms:W3CDTF">2023-09-28T13:50:00Z</dcterms:modified>
  <cp:revision>18</cp:revision>
  <dc:subject/>
  <dc:title> </dc:title>
</cp:coreProperties>
</file>